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P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Symbiont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ECHO is a small utility program for use in GAP Bulletin Board Syste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the DOS ECHO command used in .BAT files for the echoing of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o the user. GAPECHO will echo those remarks to the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 well as the local Sys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ECHO {Com port number}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number is any valid port 1 thru 4. No Com port defaults to C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ardware address's for the com por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1 = 3f8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 = 2f8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3 = 3e8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4 = 2e8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ny set of vali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in a STRING will cause a carriage return/line fe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#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ECHO ##Virus checking your upload...Please wait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ECHO 4You gotta' be a NU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carriage return/line feed sequence is not outpu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STRING unless followed by a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ere is NO space between the COM port number and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ECHO will always return an ERRORLEVEL of 0 when it exits, unles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determined to be "disconnected".  If "disconnected",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echo 2#Virus checking your upload...Please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iru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pertaining to the use of this program may be directed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n at the Crows Nest 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I  (714) 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I (714) 493-9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