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Up Update Hist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1/94   v3.0    -CheckUp now works with embedded (nested)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Fs.  Note, however, that archive recomm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d deleting is not performed on embed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06/94   v2.9    -Updated library COM routines now support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Revamped dupe checking.  Instead of a DUPEn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data file, I've consolidated them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called DUP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's the format of DUP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line for each volume (for lack of a better term)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for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contains the displayed name of the data fil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of the actual data files.  Each 'field' is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NightOwl Volume 11,DATA11-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NightOwl Volume 12,DATA12-1.DAT,DATA12-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| |          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| |__________|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isplayed when   Actual data   2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is checked.    file name.    name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lained in the CHECKUP.DOC file, you'll have to rely on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for you until I write a utility to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8/94   v2.8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