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CURSOR keys if the SysOp wishes to use Mult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t in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either ANSI/ASCII external menus or MultiBBS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's which allow for CURSOR ke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efficent loo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ew registr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BUGS from older vers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