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5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multinode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d a line in LASTON.CFG. Insert in firs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Put the name of the menu where LASTON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-NODE RyBBS you MUST put something here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oing to run LASTON from first.bat, but don't put first.ba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, first.bbs, main.mnu, util.mnu, newmenu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First.bat add the word node to the %1 paramet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%1NODE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a menu you no longer need the %NODE% pare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the single node version of RyBBS p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a spac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5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for registered users to change ANSI color/attribut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node number. Users of Dorinfo1.def that use multinod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by passing node number to LASTON and using %1DOR to tell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ultinode.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 %1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lor/attribue line after Date color/attrib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DOS command line parameter to have LASTON remake the LAST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with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bility to use fossil driver. Just add FOSSI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LAST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use fossil if resident. if fossil isn't found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use it's own interrupt port routines. LASTO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ctive on port. To have LASTON unload fossil add a U to the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LASTON FOSS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LASTON to use fossil if present and to unload foss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executing, will leave fossil res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some code to make fossil version more responsive to inpu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or little lag in input and responce.. i.e. if user hits a 'P'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t should pause output almost immediately, instead of lag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some routines to accomadate problems with multi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mand line for dorinfo1.def multi line users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node dor with a space instead of %1dor as before. the %1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number. Refer to your BBS docs for the correct syntax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number to the batch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yMULT users you need the %node command in your calling menu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. 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un,5,5, [P]revious callers,*LASTON %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 you always need to call LASTON %1NODE for Ry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the first parameter for RyMUL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mmand PAUSE. This will put a pause at end of displa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 It seems that main.mnu does not output a PRESS ENT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runs as in first.bbs. The PAUSE command will allow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without it zipping to the menu right away. us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ch fil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commandline to create batch, and CFG files. Also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. Easy to use and follow.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-locking. Multi-node users must have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changes to .CFG file. I suggest you make a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ut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different .CFG file names. Just put the name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CFG extension. Uses LASTON.CF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longer supports making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ere node number didn't show up in multi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multi-node file sharing. Fix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were LASTON.DAT wouldn't be created properly all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ere unregistered version wasn't turning off ANSI af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upport for a total of 8 ports. Also all 8 port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TUP command. Can change base addresses an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