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PCB/FaxMail Order 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elephon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o: ______________________________ Ex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card used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  I would like to purchase a copy of PCB/Fax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  I would like to purchase a copy of PCB/Fax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kware's PAGER Engine (a $50 value) for $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/FaxMail requires a SITE NAM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own a copy of PCRelay then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your PCRelay site name.  Otherw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ame of your Qmail Door 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ID  (the name of the .QWK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TE NAME is eight characte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ystem's SITE NAME i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is order with check, money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ndersonville, Tennessee  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e:  (615) 230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    (615) 230-8822  24hrs HST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 accept credit card orders online thru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BBS.  Please use the "S" command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questionnaire #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