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Directory)   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           PC Magazine Vol 5, N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Permits renaming subdirectories directly,without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ory, moving the contents of the old one into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RENDIR [d:] [path] dirname1 dir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ame1  Name of the subdirector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2  New name for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renames subdirectories just like REN renames files. RENDIR</w:t>
        <w:tab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name the root directory, and in DOS 5.0, it won't let you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However, some versions of DOS (RENDIR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y version from 3.0 on) will let you rena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this happens, or if you rename a directory that l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the current directory, DOS may tell you  tha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invalid. To correct the error, CD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drive, then back to the current directory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NDIR is available on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subdirectory WP to WPERFEC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WP W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\WP\DOC to WP\WP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\WP\DOC W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