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Z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 Munro                                         January 22,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nstructs and sends LaserJet escape sequence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via a SETUP2.COM (PC Magazine, May 30, 1989), menu (PMF)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ia a DOS file that can be COPYed to the printer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use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LZSELECT [/2] [/B] [/F [d:] [path]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       Direct output to LPT2 (default=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Run the program in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Name the PMF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SELECT lets you creat PMF files for use with the SETUP utility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t control codes to LaserJet printers from SETUP's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ntrol window. You can also send control codes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and download printer fonts through LZSELECT's menu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LZSELECT is availble on Ziff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LZSELECT for the purpose of creating a PMF file cal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.PM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SELECT LASERJET.P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load the menu file into SETUP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LAZERJET.P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Note:  This utility is also a mentioned in the Ziff-Dav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PC Magazine's DOS 5 Techniques and Utilities" by Jeff Prosis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and in the book's utility reference stand 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