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OP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B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 No. 1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A memory-resident utility that copies files in the backgrou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oes not have to wait until the copying is completed before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  <w:tab/>
        <w:t>[d:][path]BCOPY [source  [target]] [/X][/U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  <w:tab/>
        <w:t>The source and target parameters have the same usage in BCOP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S COPY command, save that if the source is a directory, BCOP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ssume an implicit \*.*.  DOS wildcard characters (* and ?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, however, and a source filename need not be repeat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filespec unless the name is to be changed.  If initially run with the /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, BCOPY will use one page of Expanded memory for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thus saving 4 KB of conventional RAM.  Run with the /U switch, B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ninstall itself from memory, if possible.  BCOPY will always comp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asks in its queue before de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OPY does not support the DOS COPY /A and /B switches: 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ight binary file copies and does not stop at a Ctrl-Z end-of-file mar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does BCOPY allow using the plus (+) sign to combine multipl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ingle copy.  Note:  unlike the DOS COPY command, BCOPY does not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Disk Full error message, so care must be exercised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 storage space is available.  Since the principal use of BCOP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iles to a RAMdisk during the execution of an AUTOEXEC or other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should not present a problem in norm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or downloading from PC MagNet (see the BCOPY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bar), BCOPY.COM is already compiled and ready to run.  BCOPY.B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reate BCOPY.COM when run once in BASIC.  To create BCOPY.CO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COPY.ASM source code requires use of a macro assembler (IBM or Micro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or later) and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M B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B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2BIN BCOPY BCOPY.CO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pecial Note:  This utility is also a mentioned in the Ziff-Davis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"PC Magazine's DOS 5 Techniques and Utilities" by Jeff Prosise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file and in the book's utility reference stand a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