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README and similar ASCII files in booklet form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, IIp, or III printer.  Uses two-sided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mode, with Line Printer font so that  four standard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haracters/line, 66 lines/page are printed on each she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PCBOOK [D:] [path] filename [/F] [/P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C] [/2] [/A] [/W] [/S] [/R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Name of the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Print file name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Print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Print date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     Display page count and prompt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Output to LPT2 (default=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Print to a file rather tha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Enable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Turn sound on for 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Collate for rear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Ignore prin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OK prints text files in book form on LaserJet printers. Outpu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tacked together, folded at the center, and stapled at the s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ook.  The first pass through the printer print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ide; second pass through prints the opposite sides of th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ages come out in the top output tray after the first pass,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 in the paper tray with text facing down to prin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Use the /F, /P, and /D switches to print file names, pag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rent date at the top of every page if desired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many sheets of paper will be required, use the/C switch, PC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 page count and ask you whether you want to proc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/A switch lets you print to a file rather than a prin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if you'll be doing the actual printing on someone else's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lines tat are more than 80 characters long ar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switch turns line wrap on so that lines will be print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 The source code for PCBOOK is available on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ADME.DOC in booklet form and number the pag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OK README.DO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