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</w:t>
      </w:r>
      <w:r>
        <w:rPr/>
        <w:t>BBSTEXT Version 1.2  - 1992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                                                     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An Online Text Viewer Door From Who Cares BBS South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                                                     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Who Cares Ware By Ken Rucker - All Rights Reserved!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DISCLAIM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is utility, you, the user agree to hold the author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s BBS, and Who Cares Ware harmless from any claim that may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use thereof. This software is offered as i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NOTICE AND THANK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was written with the help of the BBS Onlin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Thanks to Andrew Mead for this NICE toolk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Onliner Interface 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0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HO CARES 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o Cares Ware" is basically as it sounds. Who Cares abou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, large fees, large rigamorole. Who Cares Ware is usuall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or, cost very little money. As Sysops, we would di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vation if we payed the overwelming price that som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for some simple little utilities like this. Why be greed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a novice and did ok on this one and better on others in a few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ly charge a few bucks yet, I have seen very simula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for around 15 dollars. WHY? Ya may call Who Cares Ware, "Gim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WHAT DOES IT D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TEXT Is a simple little door that will allow you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text files to your users. BBSTEXT will give them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vailable text files and display there choice to them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l for many applications and, will run on most any BB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SETTING IT 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TEXT gets its text file info from the CONFIG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f the door with the /J switch (ie: /J:D:\SF\BBSTEXT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is CF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TO DISPLAY IN THE MENU BOX [50 CHARACTERS 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TITLE [50 CHARACTERS 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SELEC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AND FILENAME TO SELEC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SELECT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AND FILENAME TO SELECT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SELECTI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AND FILENAME TO SELECTI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SELECTIO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AND FILENAME TO SELECTIO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OF 25 ENTRIES PER MENU [A-Z EXCEPT 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BBSTEXT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Cares BBS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t Mail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TEXT\FIDO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And Regulations Fo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TEXT\FIDORU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Installing You Offlin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QWK\HELP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 on,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ere are NO Blank lines at the end of the D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OMMAND LINE PARAMETERS AND DOOR FEATUR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COMMAND LINE FOR SPITFIR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TEXT /6 /J:D:\SF\BBSTEXT\BBSTEX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Control               -  who's playing this gam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urrent Us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-10 SysOp Abo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-9 Line Noise Disconnec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Path And Filename - /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/J:D:\SF\DOOR\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A.M. BBS Notes            -  /2  Jumper.D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ntie BBS Notes            -  /7  Auntie.Sy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, GAP Notes            -  /S  Door.Sys (long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 Notes                 -  /F  UserInfo.Tx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Notes               -  /G  CallInfo.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, DoorWay Notes           -  /D  Door.Sys (short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X Notes               -  /M  Number.Tx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us-CBCS 1.13 Notes        -  /3  LastUser.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us-CBCS 1.14 Notes        -  /O  LastUsXX.D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12.x Notes          -  /1  PCBoard.Sy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14.x Notes          -  /P  PCBoard.Sy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enix Notes               -  /H  Info.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BBS Notes                 -  /5  CurrUser.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phire Notes              -  /8  Sapphire.D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Light Notes          -  /9  Search Ligh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Notes              -  /6  SFDoors.D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Notes               -  /W  CallInfo.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Notes                  -  /4  Chain.Tx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Info Notes              -  /R# DorInfo#.Def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IS-PC, FoReM, OLEcom, Quick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BBS, Remote Access, TAG, TP-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 General Info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ncludes specific notes and examples for most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game runs under.  A few basic reco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 Command Line Directiv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j points to the path and filename of the configuration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or used by the door). This feature was added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Who Cares Ware. example /j:c:\bbs\door\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will allow players to play multiple games at one time. 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x minutes left (/a:x), they will be asked if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again.  This option carries no 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TE: This option does not work with all games (i.e Galactic Empi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this switch is only necessary for use with the /9 SearchLigh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ther BBS systems that run the game with command lin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using drop files.  It also can be used if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locall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will keep the game from beeping on the host computer. 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to get a good nights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sets a maximum time limit.  Normally the game will allow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uch time as he has left to play.  This allow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rage players not to fall asleep during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will execute an inactivity time-out at approximate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.  It will beep at the halfway point and then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eturns contro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will auto-detect local play, so you can safely pl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locally that the remote user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allows for customization of your serial communication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PS/2 on Com3 or above, or if you are using any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/port address set-up, this option will allow you to g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.  This option will not interfere with the game auto-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play.  This option (or the /c or /l options)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If you think the door is being forced into local play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.  If a remote user is playing the game,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computer will say 'Current User : User's Name or Alias here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is there, then the game is not locked into local mode. 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the game never displays the 'Current User'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- Locked BAUD Rate : These programs use RTS handshaking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modem with the baud rate locked, then you will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  '/B' implements RTS/CTS handshaking, and prevents the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unning the modems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turns of the games carrier detect routines.  This option is a '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rt' option.  If your modem does not properly maintain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' signal, the game will automatically abort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resses this activity.  If the user does drop carrier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till do an inactivity timeout after 2 minut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d to use this option, you probably are having hardw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modem or RS-232 connector (bad pin or broken w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 SysOp Control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User Line - The bottom line (line 25) on the BBSs mon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name of the player currently logged on. 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if the game is being play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-10 - SysOp abort.  Pressing this key on the host keyboard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in progress, and return control to the batch file, 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will be notified that the SysOp has terminated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-9 - Line Noise.  Pressing this key on the host keyboard will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noise, then hang up the phone.  It will appear to the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onnection wa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2 A.M. BBS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2 option reads a 'Jumper.Dat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Auntie BBS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option is currently in the BETA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7 option reads a 'Auntie.Sys' file.  You will ne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or /i directive with this set-up.  Auntie.Sys does not t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port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  If you have documentation on this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other files that Auntie BBS create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Force, Gap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S option reads a 'Door.Sys' file.  This is the new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for doors.  This format is currently used by Force and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ctual installation, 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 Forum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F option reads a 'UserInfo.Txt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Genesis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G option does not currently work.  I do no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Genesis' CallInfo.BBS.  It seems to match WildC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o line 28.  Line 29 should contain communication 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does, use the /W directive instead.  I would really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ore complete documentation on 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GT, DoorWay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D option reads a 'Door.Sys' file.  This is the same Door.S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by Marshall Dudley's DoorWay to Unlimited Door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ctual installation, 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ModuleX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M option reads a 'Number.Txt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OPUS-CBCS 1.13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option does not current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3 option reads a 'LastUser.BBS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  If you have documentation o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OPUS-CBCS 1.14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OXX option reads a 'LastUsXX.Dat' file.  The 'XX' is the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number; if it is absent the program will attempt to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'LastUser.Dat'.  an example with a task number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'e'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ness /o0e:c:\opus\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:\opus\ tells it to look for 'LastUs0E.Dat' in the C:\OPU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he '...' is the other command line options (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example for a more thorough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PCBoard 12.x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option is currently in the BETA sta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1 option reads a 'PCBoard.Sys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  If you have documentation o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PCBoard 14.x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P option reads a 'PCBoard.Sys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Phoenix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H option reads a 'Info.BBS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 RyBBS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5 option reads a 'CurrUser.BBS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Sapphire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option does not current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8 option reads a 'Sapphire.Dat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  If you have documentation on this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other files that Sapphire BBS create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Search Light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9 option is the reverse of the rest of these BBS switche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being run directly by SLBBS instead of from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is the same as the BBS's directory.  /9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to get the path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slbbs\games\stars\starsbbs 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tell the game to get 'c:\slbbs\games\stars\'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pass more information to make the game run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/n switch to read the users name.  You should use the %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SearchLight passes the complete name like Andy_Mea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look something like /n:%U or /n%U.  The next swit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s the /z directive to get the user's time remaining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 switch is %M, so you should have /z:%M or optiona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specific time limit (i.e. /z:20).  The final piec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is communication port.  My games use /c and SL uses %P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:%P should fit the bill.  A final example (check elsew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of /a, /q, and /y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slbbs\games\mad\madness /9 /n:%U /c:%P /z:%M /a:15 /y:c:\slbbs\text\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s between switches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 Spitfire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6 option reads a 'SFDoors.Dat' file.  For actu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WildCat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the /y command to rename the text hall of fame for you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/y:c:\wildcat\bull34.bbs will rename the Hall of Fame 'Bull34.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ce it in the c:\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WWIV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mple WWIV installation (using Star Traders - starsbb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,chain.txt directory  - C: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               - star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s.bat directory       - C:\WWIV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sbbs.exe directory    - C:\WWIV\GAMES\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of fames directory   - C:\WWIV\GFILES\HOFS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s.ba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c:\wwiv\games\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sbbs /4:c:\wwiv\ /q /x:2 /z:20 /y:c:\wwiv\gfiles\hofs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c:\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edi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- c:\wwiv\games\star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interrupts - off, this game handles it's ow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rink - doesn't matter - recomme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-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300 bps users - recommend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are NOT using WWIV then substitute your BBSs switch for '/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WWIV mode, the current user line will also display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DoorInfo Not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S-PC, FoReM, Professional OLEcom, QuickBBS, RBBS, Remot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, and TP-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use RBBS (or another DorInfo generating BBS)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t the program know what node the program is on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by itself, the program will look for a file called DoorInfo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1 will look for DorInfo1.Def, /R2 will look for DorInfo2.Def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ommand line for node 1 (using OilField.exe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lfield /r1:c:\rbbs\ /x:2 /z:35 /y:c:\rbbs\bulletn\ /q /a: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program looks for DorInfo1.Def in c:\rbbs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is over it places OilHOF.Txt in c:\rbbs\bulle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GIST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BBSTEXT, please send check or money order (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lars) For 3$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 Rucker c/o Who Cares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3 S.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chita, 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send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:___________________ State: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Phone:(____) 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  :(____) 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oftware Running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formation To Use When Downloading Your Registered Copy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f Birth: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eciept of your order, I will mak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TEXT available for YOU to download from my BBS.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the BBS has moved, changed numbers, or been stru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ening, I will mail you the needed information for you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BBS to gain your registered copy of BBS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that you enjoy BBSTEXT! I am reachable via FidoNet 1:29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at my BBS : 316-942-4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y Sysoping, Ken Ru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