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 Bank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Mike May � Copyright 1991,92 � Chum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ce House BBS � P.O. Box 545 Rialto, CA 9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4-874-7254 HST � 714-874-7290 D/S v.32 � 714-874-7255 Compu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llows callers to deposit extra time and withdraw i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llows Sysop to set different amounts of time sav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llows Sysop to provide caller with extra time even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controllable limit on time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Written to work directly with GAP 5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xtensive use of ANSI color if the caller has col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mpletely event aware. Won't allow time to be withdrawn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 with a scheduled BBS event. Reads even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's EVEN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ulti-node capability. No 'File Access Denied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Time Bank editor included. Allows adding caller accounts,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s accounts or disabling callers accounts entirely. Use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menus and has the 'GAP'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es NOT require DTR patched BRUN4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upports modem speeds up to 38.4k and locked ports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ly all modems including HSTs, DSs and CompuC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ncludes carrier detection. Will simply return to the BB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nformative Status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onitors keyboard activity and returns caller to BBS i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op chat with full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reates individual logs per node f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est feature of all, it's only $10 and NOT cripp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.EXE          The Time Bank program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.DOC          What you're reading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.CFG          Sample configuration file, must be edited if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EDIT.EXE      The Time Bank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          Any last minute ad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TXT       List of revi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 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.DAT          Stores all the info needed about a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ase it and no one has any time st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LOG.x         Complete logging of activity. x represent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y creating a new configuration file or modifying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ZIP package. This file consists of at least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AP               BBS default directory, the location of DOOR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e House        Name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This must always be a zer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              Default maximum number of minutes a caller can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,90    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,60         �      Up to 10 additional lines with th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,45         ����   Security Level, Maximum Time Allow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�      Any caller with a level not included 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   �      receive minutes from line 4. (30 in this cas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,20   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must be saved in ASCII format and be loca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BANK.EXE, preferably in its own directory.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Bank you simply call it with the name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command line, example: BANK BA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ail to supply a configuration filename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NK.CFG will be used as a default. Time Bank also include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ocking for multiple nodes. There's no worry about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pen while multiple nodes try to access it. Setup i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structions except you'll need a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since each node has a different BBS default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can be called whatever you like. I use BANK1.C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2.CFG etc. Each file will be identical except for the first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1.CFG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e H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,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,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,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ANK2.CFG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G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e H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,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,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,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would call the Time Bank like this on 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ANK    &lt;--- if this is the directory where you put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BANK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ke this on n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BANK    &lt;--- if this is the directory where you put all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BANK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s many configuration files as are necessary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 also need 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tells the BBS what your doors are and the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access them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to setting Time Bank up as a door would be to use G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definable commands. I use BANK from the File Menu since that'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'time-hawgs' will be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your BBS documentation for details on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5     -  Shell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8     - 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     -  Initiate chat with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F10    -  Answer user page bel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    -  Main user sta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- 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gDn    -  Secondary user sta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Arrow  -  Increase user's time remain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n Arrow  -  Decrease user's time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nicer features about using the TWIT key, is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ld that "the sysop wants them to return to the BBS". Inste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lain and simple message of "returning you to the BB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This way, the user is given no indication that the sys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ver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F5 shell to DOS key, to return to the door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EXIT at the DOS command prompt.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ies back to the door directory. If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after returning, use the R command from the Time Bank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)edispla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by 5 minutes for each press of the key. There is not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this since any time added will NOT be made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hile in the door or after they've exited the door. But hec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part of the libr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caller has opened the door they are presented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gives them some basic information along with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t they may deposit. This time is either the amount of tim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ft minus 5 minutes or the difference between the maximum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the door allows for deposit and the amount already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whichever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amount of time in their account would conflic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BBS event then the Withdrawal option will be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time remaining will be displayed along with the Withdraw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 and Quit choices. It's pretty self-explanatory from this poi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1 will allow a withdrawal to be made. The maximum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nk will be offered as a default. Pressing &lt;ENTER&gt; will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mount. Any other amount may be entered manually. Of course if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e amount in the account it will be discar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a 2 will allow for a deposit. The maximum amount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posited will be offered as a default. Pressing &lt;ENTER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is amount. Again, any other amount may be entered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aller has that amount to deposit and it doesn't exc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set by the sysop. Entering Q will simply exit the door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o the BBS. Although not visible on the menu, entering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display the screen, useful if the sysop has dropped to DOS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became garble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s monitored so that after 4 minutes of inactivit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will be returned to the BBS. A dropped carrier will als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o the BBS where GAP will re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so you don't think you're going crazy, yes, the bor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ank does come up in different colors every time it is used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d no one wanted to see the same color ever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bout all there is to it. Very simple to use and maint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ank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Bank editor is a utility program for the Time Ban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make modifications to the Time Bank data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log on as the caller and doing it manually. To ru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opy it to your Time Bank directory and type BANKEDIT. Do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EDIT while there exists the possibility of someone using the do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you run a very high risk of trashing the data file!  After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EDIT you'll have the following options: Edit, Pack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will go to a sub menu of 3 more options. Edit,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- will pop up a scrolling list of all caller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long with the time they have already deposited in the bank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s keys to move to the caller you want to edi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then be given an opportunity to modify the callers amount.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amount you desire. If you do input an amount hig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mount as indicated in your configuration file, the cal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withdraw the amount but will NOT be able to deposit 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maximum. Pressing &lt;ESC&gt; will abort the change. Obvious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ove all of a callers stored time by changing their time to 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- will just ask you the name of the caller to add and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posit for them. Same rules apply as above if you give them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n the maximum as indicated in your configuration file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will abort this function. If the person already exis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you will be notified and returned. This func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t up an account for someone that is not a memb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..yet. When they call for the first time they can withdraw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have deposited for them ahead of time. An easy wa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callers with more time than your 'normal' first tim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ppose you get one of those "Can I have more time to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DX.ZIP file. I'll be back tomorrow." messages. You c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caller with some extra time and not worry about be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call or changing their security level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- will also pop up a scrolling list of users with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o the account you want disabl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A confirmation message will pop up. Press Y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account or any other key to exit. Disabled accounts are in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-1 in the time field. What this indicates to the Time Bank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er is an 'undesirable'. Meaning that you don't want them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at all. When an undesirable caller tries to use the bank 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that an event is pending and all options except Quit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- will reorganize the Time Bank database to remo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with 0 minutes or accounts that are disabled. This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o keep the size of the database und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- Leav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Bank editor will always make a copy of your databas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cations are attempted. If you run the editor and fi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 became corrupted for whatever reason, look in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directory for the file BANK.SAV. Rename this file to BANK.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back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that in all of the scrolling windows you can ente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name you want and the hilited bar will jump to tha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is repeatedly until you find who you're looking for.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Tom, a Tim, a Tony, and another Tom, pressing T anywhe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will take you to the first T name, pressing T again will tak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T name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Bank represents many hours of programming and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rves just compensation for his time, efforts and expertis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to be of some value and you continue to use i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beyond 30 days you must return the registration form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registration fee. Registration entitles you to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via modem from The Ice House BBS. Payments should be ma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a check or money order (do NOT send cash!). Foreign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U.S. funds drawn on a U.S. bank. Online regist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VISA/MasterCard by calling The Ice House - 714-874-7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receipt of the registration fee a file will be mad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ce House BBS that will be put in your Time Bank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ove the registered to No One line and replace it with th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 if you're a door author yourself and have something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able to use, I'll be more than happy to trad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only $10. Nothing is crippled before registr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gain no features other than having your name appear on th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 think after running the program and editor for a few days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that it's worth the price. I debated whether I should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before registration, but what the heck, hopefully the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ince some sysops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 Time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ll files contained in the original Time Bank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go to GAP development for their excellent GAPQBDR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de 90% of this door possible. Thanks also to GAP develop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us GAP in the first place. GAP is the choice of 'real'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where! Thanks to Kenny for letting me steal the GAP 'Look &amp; Feel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lso go to the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y Summy - The Main Shop       Jim Pierce - ECTec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by you. Furthermore, I the author do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 of, or the results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, and you rely on the program and results solely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risk.  I the author cannot accept responsibility for system dam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, or any othe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resulting from the use or inability to use this product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already knew that, righ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