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</w:t>
      </w:r>
      <w:r>
        <w:rPr/>
        <w:t xml:space="preserve">Door Delay - Version 1.0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</w:t>
      </w:r>
      <w:r>
        <w:rPr/>
        <w:t xml:space="preserve">From Tech-Ware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</w:t>
      </w:r>
      <w:r>
        <w:rPr/>
        <w:t xml:space="preserve">Written by Todd Miller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</w:t>
      </w:r>
      <w:r>
        <w:rPr/>
        <w:t xml:space="preserve">Copyrighted 1992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</w:t>
      </w:r>
      <w:r>
        <w:rPr/>
        <w:t xml:space="preserve">All rights reserved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s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, or the authors distributors or emplyo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about the long legal stuff, but you need to cover yoursel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! Anyway, on to the fun stuf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*NOT* FREEWARE! This program is released i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form. If you find this program useful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for a trial period of 30 days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crippled in any form. Registration is only $10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actly any big expense for you, and it's no big money mak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elay is a simple program that will check a list of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of the user on does not appear in that list, the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be shown to the user and the door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mount of time. This is normally used to give users an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by showing a message telling the user what benefi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by subscribing and also telling them how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eant to be used to delay the user on the way to a d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s a login door. I've included a sample messag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Door Delay on your system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called DORDELAY (we'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RDELAY for purposes in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the files from the Door Delay archive into the DO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the DORDELAY.CFG file with your favorit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what each 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\Name of bbs interface file (ex. C:\PCB\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bbs (ex. PC-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 of sysop (ex. T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 of sysop (ex.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\Name of list of subscrib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. C:\DORDELAY\REGISTER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\Name of file to show non-subscrib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. C:\DORDELAY\DELAY.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econds to delay unregistered users (ex.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reate the list of subscribing users in the fil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nfiguration file. The file is in straight ASCII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per line, each name in all cap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have at least one name in the fi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reate the file shown to non-subscribing users.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 ASCII, and can use the @X color codes a @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. An example of this file is included in the archive.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are colors in hex. The first hex number after the @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ckground, and the second hex number is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Black               8 - Gray        0 to 7 a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lue                9 - Hi-Blue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Green               A - Hi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yan                B - Hi-Cyan     0 to F ar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Red                 C - Hi-Red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Purple              D - Hi-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Brown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White               F - Hi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of a @X color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change the color to Hi-Re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nsert into a few of your door batch files (pre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popular ones),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O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DELAY DORDELA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if the DORDELAY directory is on a differen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o it, and if you have more than one nod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several configuration files, and you'll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RDELAY.CFG with whatever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nstallation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Door Delay useful, I hope that you'll choos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for registering it, you'll get a nice form letter than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ering! Registration is $10. So please make a che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 for that amoun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boro, NC  27417-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Door De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with Door Delay, you can contact me through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ddress, or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9) 294-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 users get free access to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