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ome common errors user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countered and the remedy for them. 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ow as more 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Unable to locate &lt;path to caller info file&gt; or BBS typ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Wildcat, this will come out as "Un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30\WCWORK\NODE1\" (notice the DOOR.SYS is miss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ill occur when you attempt to run Do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: Run DoorEdit, go into Global Defaults, Door Defaults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ault caller info file.  The file you specify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oorMan will look for when it attemp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No Commands to ru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will occur when you attempt to run a do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: Run DoorEdit, go into the Door Menu, Change Doo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then the door you just ran.  When the Define Do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up, hit the up arrow key and then Enter.  This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un Command Editor.  Should be nothing ther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ome run commands (or Load in an existing Bat fil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an will know how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Division by Zero in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ay occur when you run DM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: DoorMan has to create a DOORMAN.DAT file before DMSTAT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this file after you have entered a do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an, stayed one minute or more, then exit.  If you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ill hasn't created that file, go Change the door you 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Edit so that Sysop Stat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Door works fine in local mode, but not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: Double check your port and IRQ settings in Global Default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nformation in DoorEdit.  If they're right,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caller info file for that nod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then contact m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Unable to Locate Run-Time Module DMANR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 : This should NEVER happen as long as the DMANRTM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orMan directory.  However, if it does,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at file in your path and the messag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up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