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ository Bank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  06/14/93 - Made some minor changes to accomid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made with PCBoard. The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the time to double at certa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fixed with the new PCBoard cod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6-10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06/06/93 - Made some internal changes to fix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exiting the PPE. Also fixed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the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0  06/05/93 - Initial Relea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