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    BIG Rollers    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-- BBS Setup 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following files in a directory  (like: C:\PCB\DOORS\B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ROL.EXE  .....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ROL.CFG  .....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ROL.SC1  ..... Introductory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ROL.SC2  ..... Instructions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make three other files the first time it is run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lready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ROL.BUL  ..... A file that holds information for score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ROL.BLT  ..... High scores bulletin -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ROLG.BLT ..... High scores bulletin -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file is made available when you regis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ROL.KEY  ..... The registration key is available from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ll BBS, 615-334-9800.  The initial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Version 1.2 will not operate after 07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less the key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you will need a batch file so your BBS  can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ROL      ..... The command line is:  BIGROL BIGRO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in BIGROL.CFG tells the game where to find PCBOARD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, USERINFO.DAT, DORINFOx.DEF, SFDOORS.DAT, CALLINFO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.TXT.  This line should be something like: 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line of BIGROL.CFG gives your BBS name, and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rites two high scores bulletins which give the names and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op ten players.  (One bulletin is ANSI and the other is ASCI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of BIGROL.BUL determines the name of the two .B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made.  For example, if you want to display thes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ulletin 5 on your board, then put "C:\PCB\GEN\BLT5" as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IGROL.BUL.  Then the program will write two BLT files: BLT5 and BLT5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.BLT files should be no more than 7 letters (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G to one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atch file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PCB\DOORS\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ROL BIGRO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he batch file "BIGROL" and put it where your BBS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MODE:  The game can be played in local mode (with n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).  To play in local mode type:  BIGRO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ocal mode the game uses information from DORINFO1.DE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 line in that file tells how much time you have lef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0 or la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referred to her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Ports 1-4 are supported on the standard IRQ'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IRQ setting for your COM port to a non standar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may give Big Rollers that informa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want to use COM1 and IRQ5, then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have the command line:  BIGROL BIGROL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:  BIGROL BIGROL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must have ANSI.SYS loaded because the game use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ing.  The game checks for ANSI and color cap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let the player in unless those capabiliti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Rollers has been tested and run successfully on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unning under DESQview and 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Baud rate for Big Rollers is 115,200.  Dur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the game seemed to work better with modem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rrectio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Rollers was designed and programmed by Joel Dunla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QuickBasic4.5.  Development of the game was facil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use of Door Frame v3.9, A BBS Doors Development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 Freeman.  Some of the input\output routines we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of Randy Benson.  Testing in the PCBoard environ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by Danny Carter, SysOp of Pleasant Hill BBS.  T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 environment was carried out by Jason Langston,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Blue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