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way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.C.P. TECHMAR COMPUTER PRODUCT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8-11 Queens Blvd., Suit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o Park, NY 11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ax to: (718)520-0170  or Call (800)922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_____________________State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USH to me your latest version of VirAwa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 can become a registered user and  rece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:_____ @ $29.00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to order your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usPLUS at your special off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79.9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_____AntiVirusPLUS(tm) @ $79.95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(USA)                 $  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ountries add  $8.00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otal    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S Sales Tax 8.25% (incl S+H)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    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dicate 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Check/MO ____Visa ____MasterCard ____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___________________________Ex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required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5.25" (360K)  3.50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