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istory of changes to F-PROT, after the release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Version 2.0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y E-mail address has changed and is now "frisk@complex.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new features were added in 2.01 - it just fixed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, and adds detection/removal of a lot of now viruses -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main program was changed from F2.EXE to F-PR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everal other programs (including a part of Microsoft'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) were already named F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regarding user-defined signatur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lse alarm of a "Whale" infection in the GMOUSE.COM (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) and a program named XTRA.CO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would not work in interactive mode on a machine with a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Monochrome MCGA displa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s above 128 were corrupted if a report was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oppy drives were installed with other identifiers than  A: and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try to access them on startup, which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sk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alysis" function now produces fewer false positives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nown false positives are now listed in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w work without problems on Zenith DOS 3.3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ariants of the Vacsina virus were occasionally not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-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eba virus was not detected in .COM files with size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length, although it was always stopped by VIRST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STOP.EXE can now be loaded as a device-driver, with a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from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and-line switch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EM    skip the initial memory scan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f the computer is known to b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     scan for user-defined viru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d to scan subdirectories in "reverse" order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PROT.EXE is now distributed in packed (run-time unpacking) for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he entire package fits on one 360K diskette afte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new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89 new viruses (or new variants of old virus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and removed with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uku-Cop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ime (Blinker, Joker and Sh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garia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e 1704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L (Microele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e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V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gana (222, 300, 450 and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cha (A, 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You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arian-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 (4 minor suMsDos variants, Messina, Nemesis, P and B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-Frere Jacque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-Plastique-4096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ingrad-543, Leningrad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zinsky-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-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-OPC (1.1, 3.1 and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phy-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Yankee-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Polish-457, Polish-550, 897, 899-A, 899-B and 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vdiv (New Bulgarian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k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na (634, 656, 726 and 776 byte variants, Violator B/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onezh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3 (C, 377 and REQ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(1069, 1085, 1387 and 1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ee (1150 and 1202 byte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13 new viruses can now be detected but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e-Ps!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-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ed-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kFoo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 (5.0 and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sina-Ryb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dem-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3-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riant identification" of the following viruses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e (14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nel (5 varian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