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 or "signatu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bytes which is very unlikely to be foun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ignature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natures contained in this file is not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ruses F-PROT is able to detect, however - as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by making small changes to older viru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 Scan, Full Scan or Quick Sc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hree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Secure Scan" uses two (or more) different signatu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t will also look for the signatures in a large block of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either at the beginning or the end of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chances of detecting any virus which migh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an older one - any change might cause a sign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different position within the virus, or it might eve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itself, but the chances of a single change invalid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signatures are prac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"Secure Scan" is a very secure method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"Full Scan" is considerably faster, as it normally 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gnature for each virus.  If this signature is found,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other signatures which are defined for the virus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faster when no (or few) files contain viruse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through virus collections, there is no significant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n" is less secure than "Secure Scan", as a single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e firs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tect new variants is in most case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being hit by a previously unknown virus variant are very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third method is provided.  "Quick Scan"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fastest method, but it is less secure than the other tw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only uses a single signature for each virus, and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t one fixed location.  To speed things up further, "Quick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nd time on an accurate identification of any viru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"Quick Scan" will just report a "Jerusalem" infection, whil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" might report an infection by the "Anarkia-2B" variant of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Most users are not concerned with the accur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irus which might strike - all they want to know is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not, and "Quick Scan" is almost as good at finding known vari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can" (There are a few "dead" viruses which "Quick Scan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  If you select "Quick Scan", you cannot select any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quires an accurate identification, so the "Actio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As "Quick Scan" will not search for Trojans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the "Targets" option is disabl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(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Quick) to use.  None of the methods is the "best" in all c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responsible for installing new software on a LAN 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"Secure Scan" all the time, but in a low-risk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"Quick Scan" might be preferable.  The default is "Full 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t infects, or occasionally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In those case the only effective disinfection i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always safer to delete infected programs than to disinf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offers deletion as well - any infected fil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everal times (just to make sure) and then dele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matic deletion or have F-PROT prompt you before it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F-PROT does normally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, only viruses, but this option can be selected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never necessary.  The Trojans are much rarer than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serious threat, as they don't spread, except by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fact, the only place where most of the Trojan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is in certain large collections of program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s.  As some of my competitors detect the Trojans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well.  You can also instruct F-PROT to search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user-defined signatur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 and .COM files) although some may infect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e default operation of F-PROT is just to scan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it is also possible to select "All files" -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after a virus attack - just to make su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iding in some obscure overlay file.  It is also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le extensions - for example adding .SYS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m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PKLITE, DIET, ICE or EXEPACK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can compressed files is not yet included, but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5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