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s fairly simple, and can either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the AUTOEXEC.BAT file to load the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ssumed that anyone installing the program manu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directories and use a text editor, s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automatic installation assumes that F-PROT is present on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tion is to install it on the hard disk.  To install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lect the "Install" function from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menu offering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in several different languages,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hen F-PROT.EXE is run it searches for *.TX0 and VIR-HELP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ll the necessary texts in each language. 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such files, the "Language" option can b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use.  This information will be stored in the SETUP.F2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NGUAGE.DOC for further information on the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depends on the country information returned by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both the English and German language fi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rrent country is Austria, the German language w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should select the correct language,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, so the correct version of VIRSTOP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tailor the program to specific tas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t might allow the user to change the colo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ther similar changes, but currently it is only used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iruses should be displayed line-by-line or column-by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s has two effects.  The packag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unless it is already there.  VIRSTOP.EXE will be mod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correct texts 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program (the resident part of F-PRO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STOP.DOC file. Selecting this option on a stand-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dding one line at the beginning of AUTOEXEC.B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F-PROT\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had just been installed on a different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tworked machines is more complicated, and can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utomatically. VIRSTOP.EXE must be loaded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generally a single copy would be installed o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ingle machine does not need to be updated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 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