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SHIELD Version 1.0 (V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3107                            CompuServe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 NLM (NetWare Loadable Module) f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/386 Version 3.11.  It checks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, including stealth and polymor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tation engine) viruses, using McAfee Associates'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450Kb of free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%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 (V95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224,658           23,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8-18-1992        08-18-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F8BD              E0F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1A11              1F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Computer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VIRUS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he .ZIP file has been ta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NETSHIELD with the default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booted.  Options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VIR$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configuration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will always create, load, and store re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s in the directory the NETSHLD.NL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ored in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TSHIELD is started the message "Please w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atterns." appears.  NETSHIELD is now load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definition search string database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, the Available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NETSHIELD has loaded its patterns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will appear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tart a scan of server volume(s)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starts a scan of all volume(s)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Volumes to Scan" (selec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nd the current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Halts an Immediate (started at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by the supervisor) or Period (schedul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onfigure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ate" scans can be scheduled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period-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at which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on When Virus Foun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NETSHIELD can be configured delete,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, move infected files, select a director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to, or leave infected file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it" displays the current A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volume(s)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volumes to scan.  If no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n no virus scanning will occur during Immedi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scanning.  On-Access scanning will continue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mounted volumes.  By default, all mounted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add a volume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volume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user(s) to alert if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om To Contact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users to contact in case of a virus is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ccessing an infected file can be alerted as 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sers.  By default, only the user acc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al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user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ave and Load Configurations Menu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 and saved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alway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nfiguration file was specified when NETSHIEL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default file, VIR$CFG.DAT, is displayed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and 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Toggles display of messages on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urns on and off the display of importa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 to the System Console screen.  Wh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the user of the current status of NETSHIEL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NETSHIELD will display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hange filename extensions to scan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hange Extensions Scanne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the files that NETSHIELD checks for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only checks files with extensions of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access" 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 extensions checked during on-access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regular scan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name extensions checked during periodic, or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s that will NOT be scanned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name extensions that you which to exclu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scanning. This list is empty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filename extensions to scan for virus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, to remove extensions press the DEL key, and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set the extension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quire/select a password to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the setting of a password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NETSHIELD from the file server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Configuration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o not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op creating a report of virus in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 creating a report of virus in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/boot sector infecting viruses as improper removal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s of all data and use 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SIMTEL20 archives on the InterNet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Help Forum on CompuServe, or from any of the ag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 (V95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