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SCAN Version 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2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       (408) 988-4004 BBS (3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puServe    GO VIRU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erNet  mcafe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at is NETSCA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erifying the integrity of NET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eneral description of NET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use NETSCAN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RRORLEVELS for running NET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license NET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5B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is a virus detection and identific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cal and wide area networks.  NETSCAN will searc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ed drive accessible as a DOS device for 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works by searching the system for sequen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unique to each computer virus and then report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if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Version 95B, when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program on workstations, can identify all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virus strains.  (For a complete list of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please refer to the acompanying VIRLIST.TXT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for NETSCAN to check all areas of the serv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viruses, NETSCAN should be run under an accou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read and filescan righ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requires 320Kb of RAM and DOS 2.0 or above (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require DOS 3.1 or above) and works with 3Com 3/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/Open, Artisoft LANTastic, AT&amp;T StarLAN, Banyan V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Pathworks, Microsoft LAN Manager, Novell NetWare,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BMNET or NETBIOS compatible network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ee your NOS listed, contact McAfe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performs a self-check when run.  If NET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mpted to either continue or quit.  NET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NETSCAN reports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versions 46 and above are packaged with VALI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to ensure the integrity of the NETSCAN.EX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file tells how to use VALIDATE.  VALIDAT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heck subsequent versions of NETSCAN for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5B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NET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77,9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8-19-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5CF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D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NETSCAN differs, it may have been damag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ptions stored in it with the /SAVE switch.  Run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ly the /SAVE option to remove any stored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-run VALIDATE.  Always obtain your copy of NETSCAN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source.  The latest version of NETSCAN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TSCAN.EXE can be obtained from McAfee Associates' BB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4004 or from the Computer Virus Help Forum on CompuServe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VIRUSFORU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5B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series are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if you believe tampering has occu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intentionally left 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5B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95B replaces Version 95B. This corr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false alarm, and a problem with the /save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version 95B has been updated to detec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 added to VIRU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in Version 90, we have started optimizing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earch strings by grouping similar viruses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generic virus detection strings.  This speed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program by reducing the amount of virus string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o look for and makes the program file smaller by re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its virus st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Computer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Updates to the NETSCAN series,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viruses, and technical support may be ob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GO VIRUSFORUM at any CompuServe prompt. 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membership to CompuServe is also availab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, please read the 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5B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is designed to work with file servers on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de area networks.  For stand-alone and networked PC'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CAN program inst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hecks files, subdirectories, or entire 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file server forpre-existing computer virus infection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dentify the virus infecting the system and the area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either with the /D overwr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-delete option in NETSCAN which will erase the file, 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universal virus disinfection program.  CLEAN-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because in most cases it eliminates the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restores the program or syste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ven months have passed NETSCAN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it may no longer be current.  However, NET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function as normal.  This message can be by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unning NETSCAN with the /NOEXPIRE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displays messages in English, French, or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5B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NET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NET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EXT option, or use the /A to chec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NET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d1: ... d26: /? /A /AF filename /BELL /CF filename /CHKH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D /E .xxx .yyy .zzz /EXT filename /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FR /H /HELP /HISTORY filename /M /NL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NOBREAK /NOEXPIRE /NOMEM /NOPAUSE /NP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REPORT filename /RF filename /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SP /SUB /UNATTEND 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F filename - Store recovery data/validation codes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BELL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F filename - Check for viruses using recovery data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idation codes stored in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HKHI - Check memory from 0Kb to 1088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n workstation NETSCAN is run fro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 - Overwrite and delete infect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.xxx .yyy - Scan overlay extensions .xxx .yyy .zz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XT filename - Scan using external virus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AST - Speed up NET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FR - Display messages in Fre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ISTORY filename - Create infection log,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M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LZ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OBREAK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OEXPIRE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MEM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OPAUSE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PKL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filename - Create infection log, deleting ol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5B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F filename - Remove recovery data/validation code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AVE - Save specified command line options a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SP - Display messages in Spani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UB - Scan subdirectories under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UNATTEND - Scan using DOS critical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lename - Scan using options fro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1: ... d26: indicate drives to be scan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 option checks all files on the drive scann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ly increases the time required to scan disk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is swich only be used when install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if a file-infecting virus has been foun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akes 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option logs recovery data and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.COM and .EXE files on the network drive to a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le that can be located on any drive. 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will be about 20Kb for every 1,000 files valid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 /AF filename, where "filename" is the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re recovery data and validation cod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BELL option will cause NETSCAN to beep each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F option checks recovery data and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the /AF option.  The syntax is /CF filename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" is the path and file name where recover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cod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HKHI option checks the memory on the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NETSCAN between 640Kb and 1,088Kb that can be used 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86) and 386 systems for computer viruses.  On XT syst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cards installed, this will cause the first 64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to be scanned again.  This option can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 option tells NETSCAN to prompt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d delete an infected file when one is found. 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by the /D option cannot be recovered.  If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available, it can be used to disinf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E option allows the user to specify an exten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extensions to scan.  Extensions should includ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nd should also be separated by a space after the /E.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extensions may be added with the /E.  For more exten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5B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EXT option allows NETSCAN to search for virus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containing user-defined search strings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iruses that NETSCAN already identifies.  The synt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xternal virus data file is /EXT d:filename, where 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rive name and filename is the name of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For instructions on how to create an extern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AST option will speed NETSCAN up by displaying f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the screen, skipping checking inside of LZEXE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-compressed files, and examining a smalle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scanning.  This may reduce the accuracy of NE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R option tells NETSCAN to output all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instead of English.  The /FR option cannot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P (Spanish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HISTORY option saves a list of infecte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list is saved to disk as an ASCII text fil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xists, then the results of the current scan will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.  The syntax is /HISTORY filename, where "file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path and name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tells NETSCAN to check system memo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for all known computer viruses that can inha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NETSCAN by default only checks memory for criti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ealth" viruses, which are viruses which can cause catastro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or spread the virus infection during the scann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NETSCAN will 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54          19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71           2560          337           3445-Steal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6           512  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Caz           CD            Dark Ave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-2          Doom II       Empire        F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-2          Form          Greemlin      Ir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shi          Leech         Lozinsky      Microb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ror         Nomenklatura  NOP           No-Int (Stoned II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1R (Phoenix)  Phantom 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entinel      Stoned        Sunday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VC            Taiwan3       Tequila       Turbo (Polish-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-351       V2100         V2P6          Wh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f these viruses is found in memory, NETSCAN will st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,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5B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its virus search strings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LZ option tells NET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NET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the LZEXE-compressed files for virus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after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BREAK option prevents Ctrl-C or Ctrl-B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MEM option is used to turn off all memor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 in order to speed up the scanning proces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nly be used when a system is known to be virus-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OMEM option can 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EXPIRE option disables the warning mess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displays after seven months warning that it may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urrent 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PAUSE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isplayed when NETSCAN fills up a screen with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NETSCAN to check networks with multipl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PKL option tells NET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NET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the PKLITE-compressed files for virus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after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PORT option saves a list of infecte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list is saved to disk as an ASCII text fil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xists, then it will be overwritten with the new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 /REPORT filename, where "filename" is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ame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F option will remove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files from the recovery data and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syntax is /RF filename, where "filename" is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where recovery data and validation cod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5B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AVE option is used to store NETSCAN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xecutions of NETSCAN.  Options are st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NETSCAN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F: /HISTORY C:VIRUS.LOG /NOMEM /UNATTEND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default options to scanning the F: driv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, /NOMEM, and /UNATTEND swtiches.  If NETSCAN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ust the /SAVE switch, then all options are remo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will run with its orig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ish to modify the NETSCAN.EXE  file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name option instead, which allows you to store the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n a separat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NETSCAN version 94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if /SAVE is used.  /SAVE directly modifies NETSCAN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validate codes will no longer match if an ol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VALIDATE is used.  VALIDATE 0.4 will gene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validation results even if the /SAVE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used.  Third party file-integrity check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not produce the same results after the /SAVE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d.  The /SAVE option should be added to NETSCAN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Administrator prior to final installation on PC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other integrity checking programs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P option tells NETSCAN to output all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instead of English.  This option can not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R (French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UB scans all subdirectories inside a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NETSCAN would only recursively check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ogical device (e.g., C:) wa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UNATTEND option tells NETSCAN use the DOS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ndler when accessing files.  If NETSCAN accesses an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n-shareble file, it will continue scanning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n error message.  This option requires DOS 3.1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UNATTEND switch is required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SCAN against a Novell NetWar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@FILENAME option allows the user to store a li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5B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/or system areas to be scanned in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Options need to be separated by a space, whil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(disks, subdirectories, or files) need to be o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C:\VIRUS.LOG /NOMEM  /UNAT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\PROGRAMS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NETSCAN options whil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names of disks, subdirectories, or files to 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should be an ASCII text file.  If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is used to create the list, be sure to save a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5B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TSCAN F: G: H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s F:, G:, and H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F: /CF C:\NETSCAN.C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iles on drive F: and check for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with recovery/validation data file NETSCAN.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Y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Y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F: /UNATT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F: G: H: /E .WP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drives F:, G:, and H: including .WP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Z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Z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5B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NETSCAN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NET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3.  The /NOBREAK option can be used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rom stopping NE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NET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SIMTEL20 archives on the InterNet, the Computer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any of the agent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AGENTS.TXT te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'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NET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5B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may be copied and distributed for t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 on a trial period of five (5) da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NETSCAN after the trial period, a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Licenses are available for internal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organizations, government agencies, an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pair centers and other service organizations.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re based on the size of the network or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Information on licensing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any of its Authorized Agent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AGENT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of network and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DOS plus any TSRs or device driver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CONFIG.SYS, AUTOEXEC.BAT and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be will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4-3107   (408) 988-4004 BBS (32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 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GO VIRUSFOR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  mcafee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there may be an Authorized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in your area.  Please refer to the AGENTS.TXT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McAfee Associates Agents for support or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5B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NET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will use the string file to search memo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and all .COM and .EXE files, and overlay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s .APP, .BIN, .COM, .EXE, .OV?, .PGM, .PIF, .PR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5B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