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OS 4.02 (March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1.11 (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8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0904.  You can also order via CompuServe (Mail to 75020,244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mail to 75020.244@compuserve.com). 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order form with your electronic order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.  Any of the above numbers (other than the 800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can be used to contact our customer 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mak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your 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our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n the file LICENSE.DOC.  Please read it before or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plain English, and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 or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internal LIST command, or prin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    (3/93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        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Dealers out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ant you to be fully satisfied with the products you buy from u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fully satisfied with 4DOS, 4OS2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JP Software product you may return it at any time up to 90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urchase for a full refund.  If you are dissatisfi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ot produced by JP Software -- such as BOOT.SY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areware Plus" book -- you may return it for a full refu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ellable condition, or a 50% refund if not.  Se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 for the complete text of our warranty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turn authorization before returning any product 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3 - 4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ment, and may take more or less depending on our order back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generally ship via UPS Ground service within the U.S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, or when requested, we will ship via U.S. Prio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.  Shipping outside the U.S. is via TNT Mailfa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Mail.  UPS 2nd day air (Blue Label) and COD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ithin the U.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time varies from 1 business day for UPS Groun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, to 6 business days for UPS Ground to California,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s for countries outside the U.S. where mail service is s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shipping via UPS next day air (Red Label), Federal Ex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NT Skypak is available; contact us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additional charge for standard shipping within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ada.  Orders to the U.S. can be shipped UPS 2nd day air (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) and / or COD for an additional $5 each ($10 for both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ne of these services please mark it clearly on your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shipped outside the U.S. and Canada require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to cover the increased shipping cost.  The char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shipping code in the left margin of the order for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$5 for each "M" item and $3 for each "D"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shipping charges on orders for over f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redit card charges will be authorized; your card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the day your order is shipped or (occasionally)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hipment.  All payments must be made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U.S. bank; see below for more details on international or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0 charge for all return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pleased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government agencies.  Our standard terms are ne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 Orders under $100 must be prepaid.  We requir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from new customers purchasing on a PO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before submitting your order, or include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reference shee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orders from outside the U.S., but mus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n the correct form to avoid the high fees charged by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U.S. banks for international check collections. 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North America may wish to contact one of our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for local service and to avoid this problem; see page 6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the U.S. and Canada, plea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x number with your order if possible.  This allows us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quickly and efficiently if we have questions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several forms of payment from custom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MasterCard, Visa, or American Express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name of the cardholder, the full car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check or money order IN U.S. FUNDS AND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 Other checks must unfortunately be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delays and additional expense to you. 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nks outside the U.S. are acceptabl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 U.S. funds and have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t U.S. bank printed on the fac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n international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purchase order (minimum $200).  You must contact u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with a purchase order from outside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Cash (U.S. funds only) sent by registered mail.  W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sending cash, but you may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U.S. versions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OS2 as purchased from JP Software.  Dealers outside the U.S.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different upgrade policies, check with your deal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s.  4DOS and 4OS2 use three-digit version numbers (e.g. 4.01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are indicated by a change in the last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4.02, 4.03); major upgrades are indicated by a chan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gits (e.g. 4.1,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rchase a single copy of 4DOS or 4OS2, or a multi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you can obtain maintenance releases and the nex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of the product on disk at a nominal charge from JP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se new releases at no charge (you p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lephone or other download costs), and convert th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a fully registered copy using the BRAND program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4DOS or 4OS2 package.  The first major upgra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original purchase is available on this free or low-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Additional major upgrades beyond the first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r low-cost upgrades described above will always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(ASCII) copy of the manual, but new printed manual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separately.  The printed manual is gener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 or 4OS2 at work and at home you may not need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; see the license agreement in the LICENSE.DOC 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system license for 4DOS or 4OS2 includes a mast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manual.  Additional manuals are $12 each (less for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; additional shipping charges apply outside the U.S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).  Multi-system licenses may be used at any number of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, and on networked or stand-alone systems, as long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and distribution are handled through a singl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hedule of multi-system license fees is below.  The firs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licenses for 4DOS or for 4OS2.  The second colum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for a bundle including both products.  JP Softw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simple policy which allows you to increase your licens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 and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or               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       4OS2 Alone           with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     --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        $  101.00           $  130.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           197.00              253.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             337.00              433.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      697.00              898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1,200.00            1,5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        2,000.00            2,6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          3,950.00            5,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           6,500.00            8,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, 4OS2, or BOOT.SYS from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you or your company uses regularly.  If your deal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e product you want, have them special-order i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a discount to resell to you.  (If you are a dealer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ale and Bundling" on page 6 for information on obtaining 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)  Our products are available on a special-order bas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arger chains, including Egghead Discount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scal 1994 through Federal government resellers.  Thes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 through resellers on an open-market basi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our products on GS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4DOS and 4OS2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4DOS or 4OS2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for 4DOS and 4OS2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 or 4OS2 from outside the U.S. pleas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international dealers below.  Purchasing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can save you the delay and inconvenience involved i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cy conversions and international shipping, and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cal source for 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Shareware Express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:       Software News!           voice:  (61) 61 73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wartweg 45          fax:    same a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32 Mut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OS2 to replace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, BOOT.SYS for selecting system configura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t is a DOS enhancemen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dd power, elegance, and flexibbility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4DOS is a complete replacement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which displays the "C:\&gt; prompt and acce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s you type.  It offers dozens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ose available with DOS alone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4DOS is and what it does, take a look a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.  It offers you great power while wor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default OS/2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e full power of 4DOS to OS/2 users.  4OS2 offer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4DOS, plus additional featur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ommand processing under OS/2.  When you purchas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oth the 16-bit and 32-bit versions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version appropriate to your copy of OS/2. 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provides a consistent interface in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nd the DOS compatibility box (OS/2 1.x) (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OS/2 2.0).  4OS2 is compatible with OS/2 1.2,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, 2.01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Multi-system license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Utility Disks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.  These disks contain the files need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help text, and other useful utiliti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se disks separately the price is $12 for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2 for 4OS2.  However if you order both dis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rder we will charge you only $12 total for both dis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 utility disk with your 4DOS or 4OS2 ord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p you the appropriate Utility Disk(s) for the produc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4MAKE).  4MAKE is a licensed product offer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is available only by purchasing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t allows you to add, modify, or dele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 system.  You can use the modified help text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it to other registered 4DOS user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may also contain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fit on the disk and which we feel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4.01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erman distributor, Computer Solutions (an update t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2 should be available in April, 1993).  This version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copy of the printed 4DOS manual in German, Germ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and German translations of all program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  The cost is DM 169.-, SFR 169.-, or oS 1200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ales tax, and must be paid by check or COD (n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).  Discounts are available for customers who alread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glish version of 4DOS.  The German version of 4DO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purchase, 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 and updated for version 4. 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directly from J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