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PUS1.DOC                                                01/1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PUS1.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WPUS1.ALL is based on the standard,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driver.  Starting with the 8/24/90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1 PostScript printer driver, the use of lo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as finally allowed.  Additionally, WPUS1.ALL h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2 Lucida typefaces built into QMS UltraScript PC/PC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1 (45 unduplicated) public domain and shareware fo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ily available from Compuserve and many other BBS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.  The earlier versions, which were based o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kernels, were also compatible with all 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WPUS1.ALL grew out of a special need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 had just gotten a copy of QMS UltraScript PC Plu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imilar interpreters like GoScript which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LaserWriter driver right out of the box, Ultr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 modification to its kernel to allow its use of lo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ke the built-in "LucidaSans-Typewriter-BoldObliqu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WordPerfect PostScript printer drivers allowed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characters in a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/24/90 version of WordPerfect's PostScrip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ized my modification by increasing its value of "nbuff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variable in the prologue, albeit to a valu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at I had used.  I think the new value is too high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it's okay because people tell me memory is cheap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is change, it won't be the driver anym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mit your font name length but your printer or interpr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is, I probably should not call WPUS1.ALL a Q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cript PC/PC Plus driver anymore.  Maybe, it shoul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 plain vanilla PostScript printer driver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traScript built-in Lucida fonts and a number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sharewar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Domain and Sharewar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US1.ALL now supports 38 Type 3 and 13 Type 1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ware fonts.  It all started when Brad Vavra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ublic domain fonts (PostCrypt, Heidelberg, and M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bats) to the Compuserve WordPerfect Support Group Forum 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part of 1990.  He provided drivers for thes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we him our eternal gratitude for bringing thes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to our PC world.  These three fonts form the s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WPUS1.ALL g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dded 48 fonts since then, the result of my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the various Macintosh forums and BBSs.  I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Macintosh fonts so that they could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.  Earl Allen of Altsys and Keith Cowgill of Creativ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converted some Type 1 Macintosh fonts for IBM PC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51 fonts vary in quality, usefulness,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.  You will find their descrip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included in this distribution, FONTS.TXT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choose fonts that interest you which you can the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ice that, without exception, all these fo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r the Macintosh by Fontographer.  We still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parable software for the IBM and must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will of our Macintosh friends for more and new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onts that are shareware, the fees range from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  The $5 and $10 typefaces are real cheap but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$20 per typeface is getting close to what you would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priced commercial PostScript typefaces. 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user might get the benefit of the screen fon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s, you won't because neither Windows nor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M) screen fonts are available.  However, if you lik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nt, it is only proper that you register and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for Releas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ease 6, I've added 13 new Type 1 fonts and 16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s.  A few Type 1 fonts are duplicate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3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re Type 1 fonts?  Type 1 fonts are fo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 previously secret hints that Adobe used to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outlines as their point sizes were changed.  An unh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if it looked good at large sizes, would appear heav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dy at smaller sizes.  At larger sizes, there i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dobe released its Type 1 specs in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, almost everybody who had anything to do with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tarted to incorporate it into their produc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no Type 3 fonts will be released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erybody can use Type 1 fonts.  Check your prin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 documentation to see if your system is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stick with Type 3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one thing, QMS UltraScript does not support Type 1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cript started out as one of the best interpr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because of its ability to print directly from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Unfortunately, it is now being trated by QM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child possibly because their other PostScript produc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nters,  bring in more cash.  QMS has no pla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cript Type 1 compatible soon.  This indicates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n to make that product viable in today's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was one of the earliest UltraScript users,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o much anymore.  If you are using an interpret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does not intend to support Type 1, seriousl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a cartridge or even a real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ther significant feature of Type 1 font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line section of the font file is doubly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 binary format.  The file is thus smaller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nt outline is encrypted once before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"eexec" encrypts it again.  As a result, Macintos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nts pose a problem in converting them to PC format. 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markers show up in various places making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editor and then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 is not necessary to implement hint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by Adobe to keep Type 1 specs secret and it work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More importantly, the process of double encryption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font outline from being just plain data into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font outline.  It is thus copyrightable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the landmark copyright protection afforded Adob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new thing in Release 6 is my revision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, Morton Dingbats, and PostCrypt tables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tended characters are now accessible (specially in M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b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changed the font ratings in this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to Get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roliferation of small-time font producers,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nd filenames get a little bit more confus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true for the 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nformation (subject to change) should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3 FONTS IN DL2, WPSGA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SANA.ZIP      26 KB    18sansa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SANB.ZIP      27       18sansb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SANC.ZIP      21       18sansc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SERA.ZIP      20       18serifa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SERB.ZIP      35       18serifb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ISON.ZIP      63       alison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T.ZIP      28       archit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MAD.ZIP       14       armadill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ATSV.ZIP      21       beat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IGHT.ZIP      12       bright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OLE.ZIP      24       carole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VEMA.ZIP      11       cave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TOW.ZIP      19       chitown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GO1.ZIP      68       diego1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TMAT.ZIP      45       dotmat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ANG.ZIP      22       durango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INT.ZIP       11       flint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LIT.ZIP      31       graflite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IDEL.ZIP      86       heide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THL.ZIP       33       kathlita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DDIE.ZIP      27       kiddie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HUM.ZIP      28       machum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YDL.ZIP      44       marydale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ICI.ZIP      27       medici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PHI.ZIP      11       memphis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TBA.ZIP      53       mortbats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LTY.ZIP      19       paultype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BI.ZIP      28       playbill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CR.ZIP     140       postcry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SMA.ZIP      12       prism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DCH.ZIP       21       rodch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.ZIP      10       search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ABFA.ZIP      12       slabfa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FRAN.ZIP      24       stfran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LTRLN.ZIP      11       ultralin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OD1.ZIP       83       dropcap1.p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OD2.ZIP       83       dropcap2.p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3 FONTS IN DL9, DTP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DL.ZIP       37 KB    middle.p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1 FONTS IN DL2, WPSGA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charset       ARCHI.ZIP       31 KB    archit__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NTA.ZIP      17       avanta__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CHA.ZIP      20       blkcha__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DIDL.ZIP      32       bodidl__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DLE.ZIP      38       middl___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OZO.ZIP      71       mesozo__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WALD.ZIP      34       oswald__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WEST.ZIP      57       upwest__.p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1 FONTS IN DL9, DTP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be charset       ARC13P.ZIP      28 KB    archi___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KCHA.ZIP      26       blackcha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IGU.ZIP      30       calig___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LIG.ZIP      28       graphlig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CR.ZIP      41       postcry_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NTFRA.ZIP      22       saintfra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harset       ARCHIB.ZIP      60       archit__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BI.ZIP      60       playbi__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FRNI.ZIP      50       stfran__.p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hile all the Type 3 fonts are AppleStandard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, some of the Type 1 fonts are available in both Apple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obeStandard encoding.  All these fonts were origin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cintosh with AppleStandard encoding. 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AppleStandard versions.  Otherwise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some of the extended characters. 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Standard encoded version will enable you to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.  AdobeStandard identifies so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necessity because of the strange Macintosh character se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oded.  However, the reencoding vector does not remap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ack into the 256 character map and they ar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ordPerfect font list (after installing driver),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identified by a # at the end of their name. 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ignify a Type 3 font.  In the same manner, a (I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font name means it is AdobeStandard enco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(I) means it is AppleStandard encoded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rk with a + or an * the correct font names after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1 fonts provided by Earl Allen of Altsys to d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 how Fontographer on the Macintosh can produce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are all AdobeStandard encoded.  They were meant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and include the necessary PFM fil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you will get the nice matching hirez screen font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Choose them if you u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o make sure that the font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those listed above so that the driver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properly.  The Type 1 font files you get out of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have different names (there are too many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keep track of them).  Rename them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able to obtain an AppleStandard enco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ype 1 font and it is identified in the WPUS1 driver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cause I have not uploaded the file anywhere due to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mposed by its author.  But it is more probable that the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Printer Library has no more space available.  At this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un into the "no more space" message twice alread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s made room on one occassion but I'm not sur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can be made available.  In either case, you eith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Mac font yourself or settle for the Adobe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ARNING: The file MIDD1.ZIP and MIDD1A.ZIP in the DTP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lawed ports of the Macintosh Type 1 Middleton to the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nal filenames are wrong, their character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crewed up, and they print out approximately 10%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.  Do not waste your time on these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ing Mac Font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Type 3 Macintosh fonts for use in the IBM P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fficult.  Since Type 3 fonts are straight text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matter of converting formats.  The main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ormats is to strip the Macintosh file header tha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ed 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Type 1 fonts is a little bit more compli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ostly in binary format and although the b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 be translated, it contains numerous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by DOS as end-of-file markers.  When you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file useable by stripping the Macintos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an editor, you will not be abl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ile.  It will be truncated at the first "false"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rker.  There are also four bytes at the st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o have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onversion is thus a matter of being pat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e of a sector editor.  Fortunately, Keith Cow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ve Bits has developed a utility called Type 1 To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s this process.  The package includes UNSIT, a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tuff Macintosh archive files.  It is similar to our PKUN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a sample Macintosh archived fil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T and then try Type 1 Tools on the unarchived fon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nstructions are included to guide you through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T will not unstuff all Macintosh SIT fil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r compression techniques that are not incorporated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1 Tools will not convert all Macintosh Type 1 fonts, e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bably work with only half of the available fon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enough of them to make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Tools is only $12.50 including post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ith Cow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iv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18 Mistleto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bus, OH 43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Use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your fonts in the directory where WordPerfec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, that is the directory you specified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WPUS1.ALL works just like any other ALL file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cluded in this release any information on its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your WordPerfect manual on how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from "Other 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uggestion I can make is that you rename (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TR program) your choice of one of the two print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US1.ALL before installation.  This would make the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aningful to you.  For example, you can rename "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)" to "Pacific Page (LaserJet IIP)"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Page Personal Edition cartridge in an HP LaserJet I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side, I know that there is an entry in WPPS1.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Page Personal Edition.  However, its tabl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of the other standard PostScript printers.  Word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 could have used those maps just as well as far as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, but they probably used automated softwar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.  A few other tables are similarly identical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under different names causing unnecessary repeti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this is the Adobe Tekton and Tekton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I had previously added these fonts to my drive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WordPerfect driver for Tekton wasn't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/24/90 release.  Since Tekton and Tekton Oblique had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numbers in their respective AFMs, I had them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kerning tables.  I noticed that the WordPerfec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separate but identical tables for Tekton and Tekton Obl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typefaces could have shared the same tables,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memory an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line is that you shouldn't be afrai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ostScript driver for almost any pres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At the worst, you may have to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ory" under Resources to match what your printer ha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n't even critical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urrently using other font libra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r, you should copy them over to WPUS1.A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the PTR program and load your current A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your printer from the list on the opening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highlight on the next screen will be on Font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ove the highlight to the font librar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ver to WPUS1.ALL and press 4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You will be prompted for a filename.  Enter WPUS1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ing its full path specification (where you ha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d WPUS1.ALL).  The font library file will be copi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peat 4 and 5 if you want to copy more font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US1.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Get out of your current ALL file but stay in PTR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PUS1.ALL.  Move the highlight to the printer of yo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, rename if necessary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highlight on the next screen will be on Font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Move the highlight to the font library you copied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* to select it.  Repeat for other font librari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Press F10 to save your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Next time you run WordPerfect, remember to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again and update your PRS file by pressing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Proceed with the other steps you normally do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printer driver like marking the fonts with a +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complaining about improper character mapp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FONT.EXT in this release to help you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tended characters are and determine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apped.  At least, you will be able to use the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d originally planned to include PostScript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(the kind that you can print by copying to your prin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he only way everybody could have been assu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ould print out correctly because we all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ames (ergo, different PRS filenames).  Although Word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 is good in formatting for default printer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of printing with the correct fonts had I used Word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 files.  However, the PostScript file sizes turned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 and would have made this distribution unwieldy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tal size.  So, I offer FONT.EX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.EXT is a WordPerfect 5.1 file that you have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nt whose extended character set you want to s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the possible Apple Standard extended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It also shows their character names and their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trl-V mapping within WordPerfect.  You will notic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o not match the printed characters.  These are the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you'll have to print out all of the 128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characters even if only a few were provided in the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around this except to edit the fil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certain characters that don't exist.  Tha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ich ones they are.  (If you send me a couple of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to cover duplicating and handling, I'll send you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.  I haven't counted but I believe there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zen pages of character ma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Script Encoding Sch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a word about PostScript encoding schemes.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array, usually 256 in size if fully encoded,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aracter names.  Examples of standard charac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cedilla, five, Idieresis, eth, zcaron, and so on.  Ea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number (like an ASCII number) in the arr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name and not the number that is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n some cases, character names may not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ay, in which case they are called unencoded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n up to the users or the applications to 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n preferred locations that make sense to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re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coding and reencoding business is similar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use the Bitstream installation kit for Word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  If you choose PostScript as your character set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Standard Encoding which contains a lot of unencoded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The WordPerfect driver then reencodes all the un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 WordPerfect map.  But if you choose WP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the installation kit produces a fully-encoded fo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mapped to what WordPerfect expects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ont designer does not use a standard map, wrong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are called or else you have to use "wrong"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esired characters.  For example, in Diego1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lde to call AE, Aacute to call Ucircumflex, guillemot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er thousan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ay, I have mapped apple to 12,0 arbitrarily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used and convenient.  On the Mac, apple is one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FONT.EXT for the fonts that you intend to use an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printouts.  Some of these fonts have nice lig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haracters which I cover in FONT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Brad Vavra's original work, we w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ese font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1      Original release, for WordPerfect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on't reme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2      First version for WordPerfect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2-24-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3      Added PD/Shareware PostScript fo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-9-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4      More PD/Shareware P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-9-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5      Standard kernel, 22 P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-15-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 6      Type 1 fonts added, 51 fonts total, earli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ping revised to let more extended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s show, new font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-15-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ctor S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6 Berkele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4216,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(213) 413-46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