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MARGINS.WP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 Visual Margin Setting Macro for WordPerfect 5.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   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WordPerfect requires you go through more than a half dozen steps to change margins.  Unlike line spacing however, where there are only a small number of possible choices, there are an almost unlimited selection of margins you can apply to a WordPerfect document.  And you can set margins in inches,  WordPerfect 4.2 units, points, centimeters, even as fine as  1/1,200 of an inch increments.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MARGINS.WPM, which appears in 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>WordPerfect 5.1 Macros and Templates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(upcoming from Bantam Computer Books), provides an on-screen template  of the margins as they will appear on an 8 1/2- by 11-inch piece  of paper. The macro helps you to visualize how the text will look on the page.  You use the cursor keys to adjust the margin settings in 1/2-inch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   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To use the MARGINS macro: 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  <w:t xml:space="preserve">Start the macro in the usual fashion.  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  <w:t>The menu in the upper-left corner always appears.  You  have the following choices:</w:t>
      </w:r>
    </w:p>
    <w:p>
      <w:pPr>
        <w:pStyle w:val="Normal"/>
        <w:bidi w:val="0"/>
        <w:spacing w:lineRule="auto" w:line="240" w:before="0" w:after="0"/>
        <w:ind w:left="1440" w:right="0" w:hanging="720"/>
        <w:jc w:val="both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.  To move all margins on the page (and keep the same  relative printable area), press 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M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.  You can also press 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1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or 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[Enter]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.  Use the up, down, left, and right cursor keys to move the margins.  When you're finished, press the 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[Enter]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key to accept the changes.</w:t>
      </w:r>
    </w:p>
    <w:p>
      <w:pPr>
        <w:pStyle w:val="Normal"/>
        <w:bidi w:val="0"/>
        <w:spacing w:lineRule="auto" w:line="240" w:before="0" w:after="0"/>
        <w:ind w:left="1440" w:right="0" w:hanging="720"/>
        <w:jc w:val="both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.  To move the top, bottom, right, or left margins, press the respective keys as shown in the menu (for instance, press 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T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to move the top margin, then adjust the margin with the up and down cursor keys).  When you're finished moving a margin, press the 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[Enter]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key to accept the changes.  (Note: Be sure to press 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[Enter]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to accept the new margins; you can't adjust other margins until you do.)</w:t>
      </w:r>
    </w:p>
    <w:p>
      <w:pPr>
        <w:pStyle w:val="Normal"/>
        <w:bidi w:val="0"/>
        <w:spacing w:lineRule="auto" w:line="240" w:before="0" w:after="0"/>
        <w:ind w:left="1440" w:right="0" w:hanging="720"/>
        <w:jc w:val="both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.  To quickly set all margins to zero, press 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Z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(or  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6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1440" w:right="0" w:hanging="720"/>
        <w:jc w:val="both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.  To quickly reset all margins back to their 1-inch  defaults, press 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S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(or 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7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720" w:right="0" w:hanging="0"/>
        <w:jc w:val="both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  <w:t>Pressing the Exit key (</w:t>
      </w: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[F7]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) at any point sets the  margins you've currently set and exits the macro.  You  can cancel the macro at any time by pressing the Cancel  key.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This macro is a copyrighted work, and may not be sold, distributed, or used in or with a commercial product without the author's express written permission.  Copyright 1989, Gordon McComb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-- Gordon McComb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ompuServe: 73155,35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For permissions: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ddress the author or Bantam Books, New York, N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