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ncludes two versions (for 5.0 and 5.1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envelope macro that has some unusu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ddress parsing and a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earches the beginning section of a document fo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line ending in 19xx{Hrt}, then looks for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, shows a graphic of the envelope, and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. If you have no date or date code, the mac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block the address manually, or to type in an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ceeds. Note that the sequence and direction of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 to the parsing routine. This ensures that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{Hrt}, for example, isn't mistaken for a date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lso assumes preprinted envelopes, but is com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hanges if you are printing your ow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addition in the 5.1 version is a test f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trol is waiting for a Go. Since the macro re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insert the envelope, the macro will send th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ndy Brook, Seattle, WA   1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007,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/21/90 to ENV50A.WPM and ENV51A.WPM.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 macro now puts in a Suppress All This Pag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envelope. Also, there is a minor es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one of the prompts in the 5.1 macr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