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10 Pitch" w:hAnsi="Courier 10 Pitch" w:eastAsia="Courier 10 Pitch" w:cs="Courier 10 Pitch"/>
          <w:color w:val="000000"/>
        </w:rPr>
      </w:pPr>
      <w:r>
        <w:rPr>
          <w:rFonts w:eastAsia="Courier 10 Pitch" w:cs="Courier 10 Pitch" w:ascii="Courier 10 Pitch" w:hAnsi="Courier 10 Pitch"/>
          <w:color w:val="000000"/>
        </w:rPr>
        <w:t>Search and Replace Macro Docum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10 Pitch" w:hAnsi="Courier 10 Pitch" w:eastAsia="Courier 10 Pitch" w:cs="Courier 10 Pitch"/>
          <w:color w:val="000000"/>
        </w:rPr>
      </w:pPr>
      <w:r>
        <w:rPr>
          <w:rFonts w:eastAsia="Courier 10 Pitch" w:cs="Courier 10 Pitch" w:ascii="Courier 10 Pitch" w:hAnsi="Courier 10 Pitch"/>
          <w:color w:val="000000"/>
        </w:rPr>
        <w:t>for S-R.WPM (c) 19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10 Pitch" w:hAnsi="Courier 10 Pitch" w:eastAsia="Courier 10 Pitch" w:cs="Courier 10 Pitch"/>
          <w:color w:val="000000"/>
        </w:rPr>
      </w:pPr>
      <w:r>
        <w:rPr>
          <w:rFonts w:eastAsia="Courier 10 Pitch" w:cs="Courier 10 Pitch" w:ascii="Courier 10 Pitch" w:hAnsi="Courier 10 Pitch"/>
          <w:color w:val="000000"/>
        </w:rPr>
        <w:t>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10 Pitch" w:hAnsi="Courier 10 Pitch" w:eastAsia="Courier 10 Pitch" w:cs="Courier 10 Pitch"/>
          <w:color w:val="000000"/>
        </w:rPr>
      </w:pPr>
      <w:r>
        <w:rPr>
          <w:rFonts w:eastAsia="Courier 10 Pitch" w:cs="Courier 10 Pitch" w:ascii="Courier 10 Pitch" w:hAnsi="Courier 10 Pitch"/>
          <w:color w:val="000000"/>
        </w:rPr>
        <w:t>Doug Mc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R version 2.0  6-8-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u w:val="single"/>
        </w:rPr>
      </w:pPr>
      <w:r>
        <w:rPr>
          <w:rFonts w:eastAsia="Courier 10 Pitch" w:cs="Courier 10 Pitch" w:ascii="Courier 10 Pitch" w:hAnsi="Courier 10 Pitch"/>
          <w:b/>
          <w:bCs/>
          <w:color w:val="000000"/>
          <w:u w:val="single"/>
        </w:rPr>
        <w:t>What i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R is a sophisticated Search and Replace macro written in WordPerfect 5.0 Macro language.  It is not a replacement for WP's built-in search and replace facility.  S-R is designed to be as similar to WP's own Search and Replace function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u w:val="single"/>
        </w:rPr>
      </w:pPr>
      <w:r>
        <w:rPr>
          <w:rFonts w:eastAsia="Courier 10 Pitch" w:cs="Courier 10 Pitch" w:ascii="Courier 10 Pitch" w:hAnsi="Courier 10 Pitch"/>
          <w:b/>
          <w:bCs/>
          <w:color w:val="000000"/>
          <w:u w:val="single"/>
        </w:rPr>
        <w:t>What it will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R does what you've always wanted to be able to do with Search and Replace.  It will allow you to search for paired attributes (or text) and replace them with other attributes (or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ere are a couple of instances where S-R would be very help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ay for instance you forgot that you wanted your titles to be under</w:t>
        <w:softHyphen/>
        <w:t>lined as well as bolded.  You just tell S-R to search for anything that is bolded and add underl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You might be a lawyer who needs to transmit documents via a service that cannot handle anything but plain text.  You could have S-R change all occurrences of Redlining codes to text markers (maybe "red</w:t>
        <w:softHyphen/>
        <w:t>line.on").  Then you would send the document.  On the other end, the receiver would use S-R to replace all occurrences of "redline.on" with the actual redlining co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u w:val="single"/>
        </w:rPr>
      </w:pPr>
      <w:r>
        <w:rPr>
          <w:rFonts w:eastAsia="Courier 10 Pitch" w:cs="Courier 10 Pitch" w:ascii="Courier 10 Pitch" w:hAnsi="Courier 10 Pitch"/>
          <w:b/>
          <w:bCs/>
          <w:color w:val="000000"/>
          <w:u w:val="single"/>
        </w:rPr>
        <w:t>Included in this archive (on this d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R     .WPM</w:t>
        <w:tab/>
        <w:tab/>
        <w:t>The executable macro in compiled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R!    .WPM</w:t>
        <w:tab/>
        <w:tab/>
        <w:t>The fully commented source 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R!    .WP</w:t>
        <w:tab/>
        <w:tab/>
        <w:t>A WP 5.0 document containing the text of S-R!.W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R     .DOC</w:t>
        <w:tab/>
        <w:tab/>
        <w:t>This documentation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S-R.W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R.WPM is a compiled version of S-R!.WPM.  In compiling the macro, I have removed all comments, Tab's, and Carriage returns.  I have also changed all the labels from explanatory text to meaningless numbers.  The result is a macro that takes up less room (on disk and in memory when executing), and runs about 10% faster on my 286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S-R!.W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R!.WPM is a fully commented version of this macro.  This macro is executable, it just does not run as fast as the compiled version.  I provide it here so you can see how it ope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S-R!.W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R!.WP is a copy of the text of S-R!.WPM.  This file is provided for those users who do not yet have WPCorp's WP 5.0 compatible macro editor.  Attempting to edit S-R.WPM or S-R!.WPM using WP 5.0's built-in macro editor will result in a "not enough memory" message.  Even though you won't be able to edit the macro using this text file, you will be able to print it out, or just read it on screen to see how it works.  This file was created with Macro Translator, Version 2.1 by Randall D. J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u w:val="single"/>
        </w:rPr>
      </w:pPr>
      <w:r>
        <w:rPr>
          <w:rFonts w:eastAsia="Courier 10 Pitch" w:cs="Courier 10 Pitch" w:ascii="Courier 10 Pitch" w:hAnsi="Courier 10 Pitch"/>
          <w:b/>
          <w:bCs/>
          <w:color w:val="000000"/>
          <w:u w:val="single"/>
        </w:rPr>
        <w:t>Instal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o install the macro, simply copy S-R.WPM into your Macros directory (as designated in WP's Setup) and it's ready to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u w:val="single"/>
        </w:rPr>
      </w:pPr>
      <w:r>
        <w:rPr>
          <w:rFonts w:eastAsia="Courier 10 Pitch" w:cs="Courier 10 Pitch" w:ascii="Courier 10 Pitch" w:hAnsi="Courier 10 Pitch"/>
          <w:b/>
          <w:bCs/>
          <w:color w:val="000000"/>
          <w:u w:val="single"/>
        </w:rPr>
        <w:t>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Replacement is always done from the cursor forward (reverse replacement is not possible).  Position the cursor before the codes that you wish to act upon.  To start the macro, p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lt-F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nd then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R &lt;Enter&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macro will then proceed through the following prom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w/Confirm? (Y/N)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is prompt will appear at the bottom of the screen.  This prompt is asking whether or not you wish to have the macro pause for confirmation before it replaces the codes you are searching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 answer Yes, you will be asked for confirmation before each and every replacement is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 answer No, the macro will blindly replace every occurrence of your search strings with the replacement strings.  Be sure, before you answer No, that you wish to replace ALL occurrences of your search strings.  The result of a blind re</w:t>
        <w:softHyphen/>
        <w:t>placement that goes awry because of an incorrect search string can be disastr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Delete original attribute/text? (Y/N)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 answer Yes (the default answer), the search string that you specify will be deleted when the replacement string is a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 answer No, the search string that you specify will not be deleted.  The replacement string will simply be a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Convert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Attribute: 1 Size; 2 Appearance; 3 User defined tex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You can convert from Size or Appearance Attributes or from User Defined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size and appearance attribute menus are exact duplicates of WP's own menus.  You can select from any of the items listed on the men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nverting From an attribute such as Bold, is fairly straight forward.  Just select Appearance and then choose B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User Defined Text can be any text that you can type when you are prompted.  Only text is allowed.  No special formatting or other codes are allowed.  You will be prompted for both the On code and the Off code.  The On code is the text that marks the start of the block (e.g., left bracket "[").  The Off code then of course marks the end of the block (e.g., right bracket "]").  If the On and Off codes are the same (e.g., asterisk "*"), enter the same string in both pl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Convert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Attribute: 1 Size; 2 Appearance; 3 User defined tex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is prompt is the same as the "Convert From:" prompt in that it brings up the similar men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nverting To an attribute such as Bold, is fairly straight forward.  Just select Appearance and then choose B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 wish to replace attributes or User Defined Text with nothing, specify User Defined Text and just press Enter at the On and Off prompts.  It does not make sense to use this macro to replace attrib</w:t>
        <w:softHyphen/>
        <w:t>utes such as bold or underline with nothing (WP's built in search and replace is much faster), but it does make sense when you are searching for User Defined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fter entering both the "Convert From" and "Convert To" strings, the macro will proceed to do the replacing as spec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 have chosen to convert from a User Defined Text string, two passes through the text are necessary.  The first pass prepares the text for replacement, and the second pass actually does the replacing.  This process is slower than converting from an attribute, but feedback is given so the macro does not appear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Confirm? (Y/N)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 answered Yes to the confirmation prompt at the beginning of the macro, as soon as the first preparation pass is complete, the macro will begin prompting you if you wish to replace what it has found.  The text that it will be replacing will be highlighted on your screen in the color you specified for "Blocked Text" in WP's setup screen.  If the Convert From string you are using is a Text string, the text specified will not be visible on your screen with the rest of the highlighted text.  It is unfortunate to have to do it this way, but I couldn't a better solution.  Perhaps better string handling capabili</w:t>
        <w:softHyphen/>
        <w:t>ties will be added to WP's macro language some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 answer Yes to this prompt, the replacement will be made and the macro will go on to the next occur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 answer No to this prompt, this occurrence will be skipped and nothing will be done t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anceling the macro midstream will display the prom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Canceling macro at operator's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Replacement may not be compl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 Press any key to continue cancelation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 had not yet begun the replacement process, pressing a key will terminate the macro almost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 were in the middle of the replacement process, the macro will proceed to clean up after itself as soon as you press a key.  During User Defined Text replacements, search strings are changed to markers and must be changed back to their original strings or your text will be all goofed up.  This clean up process makes up to five passes through your text (depending on what searches are being done), so allow enough time for this before thinking that your machine is hung.  Attempting to cancel (F1) the macro during this process has no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hen the macro is finally complete, your cursor will end up back where it was when the macro was st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u w:val="single"/>
        </w:rPr>
        <w:t>Proposed enhancements:</w:t>
      </w:r>
      <w:r>
        <w:rPr>
          <w:rFonts w:eastAsia="Courier 10 Pitch" w:cs="Courier 10 Pitch" w:ascii="Courier 10 Pitch" w:hAnsi="Courier 10 Pitch"/>
          <w:color w:val="000000"/>
        </w:rPr>
        <w:t xml:space="preserve">  (tell me if you'd like to see th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bility to search for more than one attribute at a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bility to replace with more than one attribute at a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Leave the screen in the current mode (Reveal Codes on/off) while macro is execu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dd a small routine to allow installation of this macro into a keyboard definition without losing WP's built-in search and replace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bility to tell the confirmation prompt not to prompt anymore after verifying that the search strings are good.  Possibly "Confirm (Y/N/D)" for "yes", "no", and "don't confirm any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bility to include codes as well as text in User Defined Text searches.  It may not be possible to allow all codes how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u w:val="single"/>
        </w:rPr>
      </w:pPr>
      <w:r>
        <w:rPr>
          <w:rFonts w:eastAsia="Courier 10 Pitch" w:cs="Courier 10 Pitch" w:ascii="Courier 10 Pitch" w:hAnsi="Courier 10 Pitch"/>
          <w:b/>
          <w:bCs/>
          <w:color w:val="000000"/>
          <w:u w:val="single"/>
        </w:rPr>
        <w:t>Revision hi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89   2.0</w:t>
        <w:tab/>
        <w:tab/>
        <w:t>Near complete rewrite of code.</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72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dded ability to search and replace with User Defined Text instead of just attribute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72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Enhanced feedback to user while macro is running.</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72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First distribution of macro in compiled form.</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72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cluded documentation for the firs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89   1.2</w:t>
        <w:tab/>
        <w:tab/>
        <w:t>Added full comments to source code.</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72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Enhanced error chec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1-88   1.1</w:t>
        <w:tab/>
        <w:tab/>
        <w:t>Fixed a problem with removing the original attrib</w:t>
        <w:softHyphen/>
        <w:t>ute 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0-88   1.0</w:t>
        <w:tab/>
        <w:tab/>
        <w:t>Original Re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u w:val="single"/>
        </w:rPr>
      </w:pPr>
      <w:r>
        <w:rPr>
          <w:rFonts w:eastAsia="Courier 10 Pitch" w:cs="Courier 10 Pitch" w:ascii="Courier 10 Pitch" w:hAnsi="Courier 10 Pitch"/>
          <w:b/>
          <w:bCs/>
          <w:color w:val="000000"/>
          <w:u w:val="single"/>
        </w:rPr>
        <w:t>No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R.WPM, S-R!.WPM, S-R!.WP, and S-R.DOC are copyrighted files.  They may be distributed by any means as long as the original UNMODIFIED files are all included.  They may be changed to suit your needs.  I am not asking for any registration fees at this time.  I can be reached in the following locations (listed from most preferred to least prefe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Source</w:t>
        <w:tab/>
        <w:t>Participate -- Doug Mc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216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ource Mail -- EX10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IS</w:t>
        <w:tab/>
        <w:tab/>
        <w:t>EasyPlex -- 72460,4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oug Mc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94 East Nineta Cir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Orem, Utah  840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1) 224-7288 -- (most non working h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Enjoy it, and let me know what you think!</w:t>
      </w:r>
    </w:p>
    <w:sectPr>
      <w:type w:val="nextPage"/>
      <w:pgSz w:w="12240" w:h="15840"/>
      <w:pgMar w:left="1152" w:right="1152"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