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me minimal comments upon a WordPerfect 5.1 mac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CROLL.wpm, by Eric Noble, (CIS: 71401,263), 11/27/89.~</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urpose of macro: to provide continuous scroll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llowing action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crolls &lt;U&gt;p or &lt;D&gt;ow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User adjustable scroll rate (press 0-9 while scroll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witchable direction (press &lt;U&gt;, &lt;D&gt;, {Up} or {Down} at any poin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ause for Edit (press Enter while scrolling, press F7 to resu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ause scroll (press Spacebar, {Left} or {Right} to pause/continu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o quit macro: press {F1}, {F7} or {Es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CROLL is a macro that was inspired by two different users asking the same question within two days--"can WordPerfect scroll like WordStar did?"  Many ex-WordStar users will remember the odd Ctrl-QW/Ctrl-QZ set of commands that allowed one to sit back and watch a document continuously scroll up or down on the screen.  For added measure, a keypress of any digit (1-9) changed the scrolling speed (1 was the fastest, 9 the slowes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ming from a long, zealous WordStar background myself, there were several commands that I missed--scroll being one.  This was three years ago, and the plethora of WordPerfect features quickly made up for any long forgotten WS favorites.  However, when two of the users I support asked about scroll, I decided to see what could be done with WP 5.1's added power macro commands.  SCROLL.wpm is the resul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nvoke SCROLL, and you will be ask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Scroll </w:t>
      </w:r>
      <w:r>
        <w:rPr>
          <w:rFonts w:eastAsia="Courier 10cpi" w:cs="Courier 10cpi" w:ascii="Courier 10cpi" w:hAnsi="Courier 10cpi"/>
          <w:b/>
          <w:bCs/>
          <w:color w:val="000000"/>
          <w:sz w:val="24"/>
          <w:szCs w:val="24"/>
        </w:rPr>
        <w:t>U</w:t>
      </w:r>
      <w:r>
        <w:rPr>
          <w:rFonts w:eastAsia="Courier 10cpi" w:cs="Courier 10cpi" w:ascii="Courier 10cpi" w:hAnsi="Courier 10cpi"/>
          <w:color w:val="000000"/>
          <w:sz w:val="24"/>
          <w:szCs w:val="24"/>
        </w:rPr>
        <w:t xml:space="preserve">p or </w:t>
      </w:r>
      <w:r>
        <w:rPr>
          <w:rFonts w:eastAsia="Courier 10cpi" w:cs="Courier 10cpi" w:ascii="Courier 10cpi" w:hAnsi="Courier 10cpi"/>
          <w:b/>
          <w:bCs/>
          <w:color w:val="000000"/>
          <w:sz w:val="24"/>
          <w:szCs w:val="24"/>
        </w:rPr>
        <w:t>D</w:t>
      </w:r>
      <w:r>
        <w:rPr>
          <w:rFonts w:eastAsia="Courier 10cpi" w:cs="Courier 10cpi" w:ascii="Courier 10cpi" w:hAnsi="Courier 10cpi"/>
          <w:color w:val="000000"/>
          <w:sz w:val="24"/>
          <w:szCs w:val="24"/>
        </w:rPr>
        <w:t>ow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ype U or D.  U scrolls the document continuously toward the top of file, D toward the botto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ce the scrolling starts, the status line will show:</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Scrolling Down. Press </w:t>
      </w:r>
      <w:r>
        <w:rPr>
          <w:rFonts w:eastAsia="Courier 10cpi" w:cs="Courier 10cpi" w:ascii="Courier 10cpi" w:hAnsi="Courier 10cpi"/>
          <w:b/>
          <w:bCs/>
          <w:color w:val="000000"/>
          <w:sz w:val="24"/>
          <w:szCs w:val="24"/>
        </w:rPr>
        <w:t>0-9</w:t>
      </w:r>
      <w:r>
        <w:rPr>
          <w:rFonts w:eastAsia="Courier 10cpi" w:cs="Courier 10cpi" w:ascii="Courier 10cpi" w:hAnsi="Courier 10cpi"/>
          <w:color w:val="000000"/>
          <w:sz w:val="24"/>
          <w:szCs w:val="24"/>
        </w:rPr>
        <w:t xml:space="preserve"> to adjust spe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ou can press any digit, 0 to 9, to change the scroll rate.  0 is fastest (no delay), 9 the slowest (1.5 second dela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pPr>
      <w:r>
        <w:rPr>
          <w:rFonts w:eastAsia="Courier 10cpi" w:cs="Courier 10cpi" w:ascii="Courier 10cpi" w:hAnsi="Courier 10cpi"/>
          <w:color w:val="000000"/>
          <w:sz w:val="24"/>
          <w:szCs w:val="24"/>
        </w:rPr>
        <w:t>Once the scroll gets to either the top or bottom of the file</w:t>
      </w:r>
      <w:r>
        <w:rPr>
          <w:rStyle w:val="Footnoteanchor"/>
        </w:rPr>
        <w:footnoteReference w:id="2"/>
      </w:r>
      <w:r>
        <w:rPr>
          <w:rFonts w:eastAsia="Courier 10cpi" w:cs="Courier 10cpi" w:ascii="Courier 10cpi" w:hAnsi="Courier 10cpi"/>
          <w:color w:val="000000"/>
          <w:sz w:val="24"/>
          <w:szCs w:val="24"/>
        </w:rPr>
        <w:t>, you will see the following messa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End of scroll!  Press </w:t>
      </w:r>
      <w:r>
        <w:rPr>
          <w:rFonts w:eastAsia="Courier 10cpi" w:cs="Courier 10cpi" w:ascii="Courier 10cpi" w:hAnsi="Courier 10cpi"/>
          <w:b/>
          <w:bCs/>
          <w:color w:val="000000"/>
          <w:sz w:val="24"/>
          <w:szCs w:val="24"/>
        </w:rPr>
        <w:t>{F7}</w:t>
      </w:r>
      <w:r>
        <w:rPr>
          <w:rFonts w:eastAsia="Courier 10cpi" w:cs="Courier 10cpi" w:ascii="Courier 10cpi" w:hAnsi="Courier 10cpi"/>
          <w:color w:val="000000"/>
          <w:sz w:val="24"/>
          <w:szCs w:val="24"/>
        </w:rPr>
        <w:t xml:space="preserve"> to exit, </w:t>
      </w:r>
      <w:r>
        <w:rPr>
          <w:rFonts w:eastAsia="Courier 10cpi" w:cs="Courier 10cpi" w:ascii="Courier 10cpi" w:hAnsi="Courier 10cpi"/>
          <w:b/>
          <w:bCs/>
          <w:color w:val="000000"/>
          <w:sz w:val="24"/>
          <w:szCs w:val="24"/>
        </w:rPr>
        <w:t>U</w:t>
      </w:r>
      <w:r>
        <w:rPr>
          <w:rFonts w:eastAsia="Courier 10cpi" w:cs="Courier 10cpi" w:ascii="Courier 10cpi" w:hAnsi="Courier 10cpi"/>
          <w:color w:val="000000"/>
          <w:sz w:val="24"/>
          <w:szCs w:val="24"/>
        </w:rPr>
        <w:t xml:space="preserve">, </w:t>
      </w:r>
      <w:r>
        <w:rPr>
          <w:rFonts w:eastAsia="Courier 10cpi" w:cs="Courier 10cpi" w:ascii="Courier 10cpi" w:hAnsi="Courier 10cpi"/>
          <w:b/>
          <w:bCs/>
          <w:color w:val="000000"/>
          <w:sz w:val="24"/>
          <w:szCs w:val="24"/>
        </w:rPr>
        <w:t>D</w:t>
      </w:r>
      <w:r>
        <w:rPr>
          <w:rFonts w:eastAsia="Courier 10cpi" w:cs="Courier 10cpi" w:ascii="Courier 10cpi" w:hAnsi="Courier 10cpi"/>
          <w:color w:val="000000"/>
          <w:sz w:val="24"/>
          <w:szCs w:val="24"/>
        </w:rPr>
        <w:t>, etc. to continu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you press {F7} (Exit), the macro ends, and you're back into the normal document edit screen.  But you can also continue by pressing U or D to start the scrolling again (at the previous scroll spe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Some added notable featur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 any point while scrolling, you can pause by pressing {Spacebar}.  The status prompt now will displa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Scroll pause! Press </w:t>
      </w:r>
      <w:r>
        <w:rPr>
          <w:rFonts w:eastAsia="Courier 10cpi" w:cs="Courier 10cpi" w:ascii="Courier 10cpi" w:hAnsi="Courier 10cpi"/>
          <w:b/>
          <w:bCs/>
          <w:color w:val="000000"/>
          <w:sz w:val="24"/>
          <w:szCs w:val="24"/>
        </w:rPr>
        <w:t>{Spacebar}</w:t>
      </w:r>
      <w:r>
        <w:rPr>
          <w:rFonts w:eastAsia="Courier 10cpi" w:cs="Courier 10cpi" w:ascii="Courier 10cpi" w:hAnsi="Courier 10cpi"/>
          <w:color w:val="000000"/>
          <w:sz w:val="24"/>
          <w:szCs w:val="24"/>
        </w:rPr>
        <w:t xml:space="preserve"> to continue. </w:t>
      </w:r>
      <w:r>
        <w:rPr>
          <w:rFonts w:eastAsia="Courier 10cpi" w:cs="Courier 10cpi" w:ascii="Courier 10cpi" w:hAnsi="Courier 10cpi"/>
          <w:b/>
          <w:bCs/>
          <w:color w:val="000000"/>
          <w:sz w:val="24"/>
          <w:szCs w:val="24"/>
        </w:rPr>
        <w:t>U</w:t>
      </w:r>
      <w:r>
        <w:rPr>
          <w:rFonts w:eastAsia="Courier 10cpi" w:cs="Courier 10cpi" w:ascii="Courier 10cpi" w:hAnsi="Courier 10cpi"/>
          <w:color w:val="000000"/>
          <w:sz w:val="24"/>
          <w:szCs w:val="24"/>
        </w:rPr>
        <w:t xml:space="preserve"> to go up, or </w:t>
      </w:r>
      <w:r>
        <w:rPr>
          <w:rFonts w:eastAsia="Courier 10cpi" w:cs="Courier 10cpi" w:ascii="Courier 10cpi" w:hAnsi="Courier 10cpi"/>
          <w:b/>
          <w:bCs/>
          <w:color w:val="000000"/>
          <w:sz w:val="24"/>
          <w:szCs w:val="24"/>
        </w:rPr>
        <w:t>{Enter}</w:t>
      </w:r>
      <w:r>
        <w:rPr>
          <w:rFonts w:eastAsia="Courier 10cpi" w:cs="Courier 10cpi" w:ascii="Courier 10cpi" w:hAnsi="Courier 10cpi"/>
          <w:color w:val="000000"/>
          <w:sz w:val="24"/>
          <w:szCs w:val="24"/>
        </w:rPr>
        <w:t xml:space="preserve"> to ed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essing Space will continue the scroll in the same direction.  If you want to switch directions, type the appropriate letter (the prompt will tell you what letter would give the opposite directi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so, at any point, you can press {Enter} and the macro allows you to go into "Edit" mode.  You can move the cursor normally, add or edit text in the document.  The status prompt display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pPr>
      <w:r>
        <w:rPr>
          <w:rFonts w:eastAsia="Courier 10cpi" w:cs="Courier 10cpi" w:ascii="Courier 10cpi" w:hAnsi="Courier 10cpi"/>
          <w:color w:val="000000"/>
          <w:sz w:val="24"/>
          <w:szCs w:val="24"/>
        </w:rPr>
        <w:t xml:space="preserve">Pause to edit! Press </w:t>
      </w:r>
      <w:r>
        <w:rPr>
          <w:rFonts w:eastAsia="Courier 10cpi" w:cs="Courier 10cpi" w:ascii="Courier 10cpi" w:hAnsi="Courier 10cpi"/>
          <w:b/>
          <w:bCs/>
          <w:color w:val="000000"/>
          <w:sz w:val="24"/>
          <w:szCs w:val="24"/>
        </w:rPr>
        <w:t>{F7}</w:t>
      </w:r>
      <w:r>
        <w:rPr>
          <w:rFonts w:eastAsia="Courier 10cpi" w:cs="Courier 10cpi" w:ascii="Courier 10cpi" w:hAnsi="Courier 10cpi"/>
          <w:color w:val="000000"/>
          <w:sz w:val="24"/>
          <w:szCs w:val="24"/>
        </w:rPr>
        <w:t xml:space="preserve"> (Exit) when don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7} will take you out of "Edit" mode and continue scroll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u w:val="single"/>
        </w:rPr>
      </w:pPr>
      <w:r>
        <w:rPr>
          <w:rFonts w:eastAsia="Courier 10cpi" w:cs="Courier 10cpi" w:ascii="Courier 10cpi" w:hAnsi="Courier 10cpi"/>
          <w:color w:val="000000"/>
          <w:sz w:val="24"/>
          <w:szCs w:val="24"/>
          <w:u w:val="single"/>
        </w:rPr>
        <w:t>Some final not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t any point where a "U" (for up) or "D" (for down) is called for, the arrow keys {Up} or {Down} will also wor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ikewise, where the {Spacebar} pauses/continues scrolling, you can use either the {Right} or {Left} arrow keys the sam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ile continuously scrolling, you can instantly change the direction by pressing the opposite letter or arrow ke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72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ressing {F1}, {F7}, or {Esc} will end scrolling, and give the same message as end of file, i.e., press {F7} to quit from macr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That's about it.  I would appreciate hearing from anyone who finds this macro useful, or experiences problems.  </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ric Nobl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IS: 71401,26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vember 30, 1989</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ollowing is a transcription of the SCROLL.wpm program cod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SYSTEM}menu~!=6553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U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D I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 CANCEL}{CALL}en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N ERROR}{GO}end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O}star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for advanced u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BEL}scrol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which direction to scrol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SIGN}rate~2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nitial scroll rate 4/10 se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AR}direct~{^Q}{^]}Scroll·{^Q}{^R}U{^Q}{^]}p·or·{^Q}{^R}D{^Q}{^]}</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wn?{^Q}~</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ASE CALL}{VARIABLE}direc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up~U~up~{Up}~u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down~D~down~{Down}~dow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SE}~scrol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O}mov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BEL}dow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nitializes Down variab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SIGN}direct~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SIGN}prompt~{^Q}{^]}Scrolling·Down.·Press·{^Q}{^R}0-9{^Q}{^]}·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just·speed{^Q}~</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ATUS PROMPT}{VARIABLE}promp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SPLAY OF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p}{Screen Dow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uts cursor at bottom of current scre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SPLAY 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EED}{VARIABLE}ra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TUR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BEL}u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nitializes Up variabl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SIGN}direct~u~</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SIGN}prompt~{^Q}{^]}Scrolling·Up.·Press·{^Q}{^R}0-9{^Q}{^]}·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djust·speed{^Q}~</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ATUS PROMPT}{VARIABLE}promp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SPLAY OF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own}{Screen U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uts cursor at top of current scree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SPLAY 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EED}{VARIABLE}ra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TUR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BEL}mov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basic routine to move cursor up or dow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OOK}s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 EXISTS}s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did the user type someth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ALL}loo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go interpret keystrok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EED}{VARIABLE}rat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et scroll spee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D I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SIGN}line1~{SYSTEM}lin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SIGN}page1~{SYSTEM}pa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tore current cursor po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VARIABLE}direct~"="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own}{Dow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p}{U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D I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move up/down 2 line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VARIABLE}line1~={SYSTEM}line~&amp;{VARIABLE}page1~={SYSTEM}pa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did pos chang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ALL}en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if not, we're at top or bottom of file-{SYSTEM} has no b/eo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D I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O}mov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loo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BEL}look~</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heck the keypress~</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ASE CALL}{VARIABLE}s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1~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2~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3~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4~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5~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6~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7~7~</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8~8~</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9~9~</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0~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up~U~up~{Up}~u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down~D~down~{Down}~dow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c}~en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it}~en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use2~{Left}~pause2~{Right}~pause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ter}~pau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TUR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the following set scroll rates for keys 0-9~</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BEL}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SIGN}rate~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TUR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BEL}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SIGN}rate~1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TUR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BEL}3~</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SIGN}rate~1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TUR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BEL}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SIGN}rate~2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TUR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BEL}5~</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SIGN}rate~4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TUR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BEL}6~</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SIGN}rate~6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TUR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BEL}7~</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SIGN}rate~9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TUR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BEL}8~</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SIGN}rate~12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TUR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BEL}9~</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SIGN}rate~15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TUR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BEL}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SSIGN}rate~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TUR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BEL}en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allow user to continue after F1, Esc, or top/botto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EED}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AR}key~{^Q}{^]}End·of·scroll!··Press·{^Q}{^R}{F7}{^Q}{^]}·to·ex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R}U{^Q}{^]},·{^Q}{^R}D{^Q}{^]},·etc.·to·continue.{^Q}~</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ASE CALL}{VARIABLE}ke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up~U~up~{Up}~u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down~D~down~{Down}~dow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ter}~pau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it}~end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c}~end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SE}~en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TUR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BEL}end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cleanup before qu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ATUS PROMP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QU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BEL}pau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pause to allow editing~</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EED}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ATUS PROMPT}{^Q}{^]}Pause·to·edit!·Press·{^Q}{^R}{F7}{^Q}{^]}·</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xit)·when·done.{^Q}~</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PAUSE KEY}{Exi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TATUS PROMPT}{VARIABLE}promp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TUR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BEL}pause2~</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spacebar pause, user can switch direction, etc.~</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EED}0~</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VARIABLE}direct~"="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AR}key~{^Q}{^]}Scroll·pause!·Press·{^Q}{^R}{Spacebar}{^Q}{^]}·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tinue.·{^Q}{^R}U{^Q}{^]}·to·go·up,·or·{^Q}{^R}{Enter}{^Q}{^]}·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dit.{^Q}~</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HAR}key~{^Q}{^]}Scroll·pause!·Press·{^Q}{^R}{Spacebar}{^Q}{^]}·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ontinue.·{^Q}{^R}D{^Q}{^]}·to·go·down,·or·{^Q}{^R}{Enter}{^Q}{^]}·to·</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dit.{^Q}~</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D I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ASE CALL}{VARIABLE}key~~</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up~U~up~{Up}~up~</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down~D~down~{Down}~dow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ter}~pau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sc}~end~</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ETUR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  </w:t>
      </w:r>
      <w:r>
        <w:rPr>
          <w:rFonts w:eastAsia="Courier 10cpi" w:cs="Courier 10cpi" w:ascii="Courier 10cpi" w:hAnsi="Courier 10cpi"/>
          <w:color w:val="000000"/>
          <w:sz w:val="24"/>
          <w:szCs w:val="24"/>
        </w:rPr>
        <w:t>{;}following will check tof() at star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LABEL}star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SPLAY OF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ome}{Home}{Home}{Lef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IF}{SYSTEM}page~=1~</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SPLAY 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CALL}dow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O}mov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LSE}</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ISPLAY ON}</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GO}scroll~</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END IF}</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sectPr>
      <w:footnotePr>
        <w:numFmt w:val="decimal"/>
      </w:footnotePr>
      <w:type w:val="nextPage"/>
      <w:pgSz w:w="12240" w:h="15840"/>
      <w:pgMar w:left="720" w:right="72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Style w:val="FootnoteSymbol"/>
        </w:rPr>
        <w:footnoteRef/>
      </w:r>
      <w:r>
        <w:rPr>
          <w:rFonts w:eastAsia="Courier 10cpi" w:cs="Courier 10cpi" w:ascii="Courier 10cpi" w:hAnsi="Courier 10cpi"/>
          <w:color w:val="000000"/>
          <w:sz w:val="24"/>
          <w:szCs w:val="24"/>
        </w:rPr>
        <w:t>The hardest part of writing this macro was figuring an algorithm for determining top or bottom of file.  While the method I chose is not full-proof, it will work in most instances.  The new WordPerfect 5.1 macro command {SYSTEM} can return current cursor line and page number.  The macro compares the line/page position before and after each cursor move.  If the two variables are the same, we assume top or bottom of file.  This will not work in certain cases where a new page number has been set.  It would surely be nice to have a bof()/tof() {SYSTEM} variable.  Roxann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