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ember 4, 1989</w:t>
        <w:tab/>
        <w:t>Kenneth D. Chestek</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47 Kahkwa Blvd.</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ie, PA  16505</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S No. 76525,107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AVELOG.AR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new WordPerfect 5.1 macro commands give macro users access to all kinds of information about the state of WordPerfect at any given time. One way in which this can be put to good use is to create a chronological record, or log, of each time a file is saved to disk. In this way you can keep track of work performed on a given computer over a period of ti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LOG.ARC is an archive file consisting of these fi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7.WPM</w:t>
        <w:tab/>
        <w:tab/>
        <w:t>--</w:t>
        <w:tab/>
        <w:t>Macro to evaluate state of WordPerfect at time F7 is pressed</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WPM</w:t>
        <w:tab/>
        <w:tab/>
        <w:t>-- Exit macro (creates log entry upon save)</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WPM</w:t>
        <w:tab/>
        <w:tab/>
        <w:t>-- Save macro (creates log entry upon save)</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LOG.WPM</w:t>
        <w:tab/>
        <w:t>-- A macro that prints the save log</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VELOG.DOC</w:t>
        <w:tab/>
        <w:t>-- This file</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XIT and SAVE macros have been designed to emulate their original WordPerfect functions (F7 and F10, respectively), with one twist; each time you use these macros to save a file, they make an entry in a file called SAVELOG, noting the date, time and filename saved. The SAVELOG file is stored in the directory c:\wp51; if you have WordPerfect 5.1 installed in a different drive or directory, you will have to edit all three macros to identify the location of your SAVELOG file. (Comments within each of the macros show the location where this editing must occur.)</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EXIT macro has an added twist: when you answer "Y" to the "Exit WP?" prompt, it then asks if you want to print the SAVELOG file before exiting. If you answer "Y", it will run the macro PRINTLOG before exiting.</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INTLOG can be run by itself any time you wish to print the SAVELOG file. It will create a header giving the date and time the SAVELOG file was printed, print the document, then ask if you wish to delete the SAVELOG file. (You will want to delete that file on a relatively frequent basis after you print it, since it will quickly become lengthy and hard to read as you continually save files to disk).</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You can map any of these macros to a key on any keyboard you are using. It is suggested that you map SAVE.WPM to the F10 key and F7.WPM to the F7 key to make the operation of these macros entirely "invisible" to the user. </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 xml:space="preserve">WARNING: </w:t>
      </w:r>
      <w:r>
        <w:rPr>
          <w:rFonts w:eastAsia="Courier 10cpi" w:cs="Courier 10cpi" w:ascii="Courier 10cpi" w:hAnsi="Courier 10cpi"/>
          <w:color w:val="000000"/>
          <w:sz w:val="24"/>
          <w:szCs w:val="24"/>
        </w:rPr>
        <w:t>Be careful not to map the EXIT macro to the F7 key. F7 is used for many things other than exiting from and saving documents; for example, it is often used to exit from menus or other editing structures (such as a footnote, macro or a header edit screen). EDIT.WPM is not smart enough to know when you are in such a structure and you want F7 to be a simple {Exit} command rather than the full macro. The F7.WPM macro was specifically written to evaluate the status of WordPerfect at the time you press F7 and determine from the context whether you intended the keystroke to simply exit from a menu or an editing substructure, or whether you intended to exit from the document. If it concludes that you intended the latter, it will start the EDIT.WPM macro for you.</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oth SAVE.WPM and EXIT.WPM have been designed to correctly save documents whether Long Document Names or Document Summaries have been selected under the Setup options.</w:t>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lease let me know if you find these macros usefu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