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SR.WPM  ----  Phrase Storage &amp;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A macro for Phrase Store &amp; Recall that overcome the 120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mit of WP5.0's VAR variables.  PSR stores &amp; ALT # (or the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ro) recalls up to 9 phrases of ANY length that f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  Can be used in any part of WP5 where text can be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amp; saved to disk.  Minor editing of the macros is requir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efault disk &amp; directory for your system.  Now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of stored phrases.  Ver. 1.5. Public domain by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d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TO STORE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ock the text and codes that you want to store as a phr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the macro PSR.  The macro will ask you for a numb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9 (or 0 to clear ALL phrases from the ALT # key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nything else, you will get an error message and a ren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 to enter a number from 1 to 9 (or 0 to clea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 cancels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enter a number, the blocked text and 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disk under a corresponding temporary file nam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R_{#x}.TMP, where x is the number you enter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SR_{#1}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e temporary files are presently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D:\BACKUPS, so you must edit PSR.WPM (in 3 pl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ed with the word TAG) to designat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and directory t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ECALL STORED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retrieve the text and codes stored "under"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pressing ALT x, where x is from 1 to 9 (ALT 0 does no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ther macros that use VAR 1-9 will DESTR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ility to recall phrases using the corresponding ALT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.  If you have that problem, use the PSR.WP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OUT FIRST BLOCKING ANY TEXT.  You wi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a number from 1 to 9.  PSR will then directly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orresponding stored phrase from disk.  PSR.WP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all mode is unaffected by the clear func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using PSR in the recall mode permits you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9 phrases on disk which are always availabl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d with a new stored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ING THE ALT #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initially blocking text, if you enter 0 to "clear all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prompted again to confirm that you want to 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red phrases; enter "y" or "Y" to clear.  (NOTE: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does not delete the stored blocks from disk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s the ALT #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Since each temporary file takes up at least 1 cluster (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on a standard 30 MB disk), you may want to dele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 exit WP (via a batch file for convenie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