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W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ly WPPASS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perfect 5.x File Decryp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, in many cases, identify WordPerfect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ed" file passwords, hopefully making life easi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users.  The horror of forgetting a passwo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not unknown to me (though I tend to restrict my ab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dness to mainframe-access passwords, which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sufficient groveling to the appropriate admin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), and WordPerfect, through its password protec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mple opportunity for problems of this variety.  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ly (for the forgetful among us), WordPerfect'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sloppy enough to allow relatively easy acces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orgotten" passwords but still adequate to keep the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(or at least those without access to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similar) from viewing sensitive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P version 3.0 is a small but significant impr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ASS version 2.0.  In addition to the name change (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a commercial program called WPPASS that does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mine, so I'm changing the name to avoid 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ts), PASSWP now supports wildcards in its input fil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and offers slightly friendlier decryption op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AS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n't any.  Just decompress the files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 you find them in.  The execut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ASSWP.EXE, and this file should be PASSW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of the PASSWP command line is quite straight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.  From the DOS command line (assuming PASSWP is in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in your current path)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P infile /Rreffile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le  =  specification for 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ildcards OK, default is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file =  name of reference file (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OK, default is n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    =  turns on decryption option (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are optional; their default valu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`infile' specification may include a path name a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dcard characters (* and ?).  Files that matc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but are not WordPerfect 5.x documents, of course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alyzed.  `/D' enables decryption mode, which allows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decryption (outside of WordPerfect)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erence file is simply a WP 5.x document (anyth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hat you've written before or a few characters [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even an empty file] saved in WP 5.x format)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the encrypted file.  The only SERIOU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ference file is that it MUST have been sa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PY of WordPerfect on the SAME COMPUTER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being analyzed.  Using a referenc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fferent machine or with a different copy /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probably won't give you any better resul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reference file altogether.  My best suggestion: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(or several) created on the same equipment a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as the file to be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(command line: PASSWP *.wp? /Runcool.re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P 3.0             WordPerfect 5.x password decryp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              Daniel W. E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ference file UNCOOL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PASS.WPC:       *** not encrypt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L1.WPD:      encrypted, password = 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PTEST1.WPD:      encrypted, password = QWERTYUI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IR.WP:        encrypted, no passwor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st guess: |}~[12]&amp;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L2.WPD:       encrypted, password = FREDDYAN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TEST2.WPD:       encrypted, password = ASDFGHJKLZ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PTEST3.WPD:       encrypted, password = ZXCVBNMASDFGHJKLQW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matching files, 7 WP 5.x documents, 6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output is fairly self-explanator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usually reported as ASCII strings, but any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(s) that are outside the normal "typable" range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ASCII codes enclosed in boldface bracket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CIR.WP above  - you'll have to imagine the boldface...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ference file, the longest password that can be determ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haracters.  With the proper reference file (and the bl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y arcane spirits of personal computing), PASSW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passwords up to 28 characters long. 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DOS file by appending "&gt; filename"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P command line, though the resulting file won'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nique password is identified and the `/D'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, PASSWP asks if you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the file immediately.  This is generally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WP has reported any unusual characters (bracket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 in the password, since passwords containing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on't work when used inside WordPerfect (though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rom PASSWP).  If you choose to decrypt, PASSWP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file name, which MUST differ from the origin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wildcards allowed).  If the reported password is all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, it can also be used to acces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rom within WordPerfect.  If the program can on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everal possibilities, all are reported (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are since version 1.0).  If the program can't ver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ssword, it tells you so and offers its best gues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/D and used a reference file, you can try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guess, but the quality of the results may va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CRY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 2.1 is a simple utility program tha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WordPerfect 5.x file from a password-protected WP 5.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correct password (my sincerest thanks to Gu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, CIS WPSGA forum sysop, for pointing out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).  If you give the wrong password,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produced, but the output will probably b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ame decryption algorithm as PASSWP, but DECRYP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 of making your own guesses at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rying variations on PASSWP's gu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  DECRYPT infile password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infile' is the encrypted file, `password'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and `outfile' is the desired name for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not case sensitive; WordPerfect forces pass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so DECRYPT does the same in interpreting what you typ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specified in this order, and if you don'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he program will prompt you for whatever it th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 DECRYPT 2.1 will return an error if the `outfile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lready exists or if `infile' is not a WordPerfect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NON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ardly a "professional-quality" program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erbial "bells and whistles" that accompan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.  The ideas on which the program is based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tolen, but the code (such as it is) is entirel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Source code is neither included nor available, si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kills leave much to be desired and I,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refer to avoid public ridicule.  I also take NO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bility for the results of any use (or misuse)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P modifies no files on your system (unless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..), so it should cause no DIRECT damage, thoug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vious potential for invading supposedly "secure" fil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keeping a copy on floppy disk ONLY, in a safe pl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unauthorized use).  WordPerfect, as you might expec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WordPerfect Corpor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ese programs useful, I'd be thrill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if you'd send a donation of $15 (or whatever you f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) to the address below (I'm a miserabl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tudent; I could use both the cash AND the encou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.  If you're a student in any accredited (or unaccr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atter) academic program, I hereby officially exe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fee if you use this program in conjun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study (however, if you use it to save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[your advisor's, for example], I implore you to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ndividual that some financial compens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author...).  If you haven't found it useful yet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keep a copy lying around in case the need should a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y case, I'd appreciate E-mail at any of the addre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complaint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$$$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 W. 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y at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of Anthr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0 M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alo, NY  14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NET:     V393VLQR@UBVMS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v393vlqr@ubvms.cc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:        [73520,320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