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Courier 15 cpi" w:cs="Courier 15 cpi" w:ascii="Courier 15 cpi" w:hAnsi="Courier 15 cpi"/>
          <w:b/>
          <w:bCs/>
          <w:color w:val="000000"/>
        </w:rPr>
        <w:t>QUICK REF:  Memorable Macros for WordPerfect 5.0/5.1</w:t>
      </w:r>
      <w:r>
        <w:rPr>
          <w:rFonts w:eastAsia="Courier 10 cpi" w:cs="Courier 10 cpi" w:ascii="Courier 10 cpi" w:hAnsi="Courier 10 cpi"/>
          <w:color w:val="00000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>Cursor Mov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>ALT-B</w:t>
      </w:r>
      <w:r>
        <w:rPr>
          <w:rFonts w:eastAsia="Courier 17 cpi" w:cs="Courier 17 cpi" w:ascii="Courier 17 cpi" w:hAnsi="Courier 17 cpi"/>
          <w:color w:val="000000"/>
        </w:rPr>
        <w:t xml:space="preserve"> Return cursor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BACK </w:t>
      </w:r>
      <w:r>
        <w:rPr>
          <w:rFonts w:eastAsia="Courier 17 cpi" w:cs="Courier 17 cpi" w:ascii="Courier 17 cpi" w:hAnsi="Courier 17 cpi"/>
          <w:color w:val="000000"/>
        </w:rPr>
        <w:t>to pos. before last "</w:t>
      </w:r>
      <w:r>
        <w:rPr>
          <w:rFonts w:eastAsia="Courier 17 cpi" w:cs="Courier 17 cpi" w:ascii="Courier 17 cpi" w:hAnsi="Courier 17 cpi"/>
          <w:color w:val="000000"/>
          <w:u w:val="single"/>
        </w:rPr>
        <w:t>major"</w:t>
      </w:r>
      <w:r>
        <w:rPr>
          <w:rFonts w:eastAsia="Courier 17 cpi" w:cs="Courier 17 cpi" w:ascii="Courier 17 cpi" w:hAnsi="Courier 17 cpi"/>
          <w:color w:val="000000"/>
        </w:rPr>
        <w:t xml:space="preserve"> move (NOT a simple arrow move but a pgup/dn, scrn up/dn, copy, move, etc.)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G GO </w:t>
      </w:r>
      <w:r>
        <w:rPr>
          <w:rFonts w:eastAsia="Courier 17 cpi" w:cs="Courier 17 cpi" w:ascii="Courier 17 cpi" w:hAnsi="Courier 17 cpi"/>
          <w:color w:val="000000"/>
        </w:rPr>
        <w:t xml:space="preserve">to top next paragraph by searching for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two </w:t>
      </w:r>
      <w:r>
        <w:rPr>
          <w:rFonts w:eastAsia="Courier 17 cpi" w:cs="Courier 17 cpi" w:ascii="Courier 17 cpi" w:hAnsi="Courier 17 cpi"/>
          <w:color w:val="000000"/>
        </w:rPr>
        <w:t>consecutive hard re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U </w:t>
      </w:r>
      <w:r>
        <w:rPr>
          <w:rFonts w:eastAsia="Courier 17 cpi" w:cs="Courier 17 cpi" w:ascii="Courier 17 cpi" w:hAnsi="Courier 17 cpi"/>
          <w:color w:val="000000"/>
        </w:rPr>
        <w:t xml:space="preserve">Move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UP </w:t>
      </w:r>
      <w:r>
        <w:rPr>
          <w:rFonts w:eastAsia="Courier 17 cpi" w:cs="Courier 17 cpi" w:ascii="Courier 17 cpi" w:hAnsi="Courier 17 cpi"/>
          <w:color w:val="000000"/>
        </w:rPr>
        <w:t xml:space="preserve">to top cur. paragraph by searching for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two </w:t>
      </w:r>
      <w:r>
        <w:rPr>
          <w:rFonts w:eastAsia="Courier 17 cpi" w:cs="Courier 17 cpi" w:ascii="Courier 17 cpi" w:hAnsi="Courier 17 cpi"/>
          <w:color w:val="000000"/>
        </w:rPr>
        <w:t xml:space="preserve">consecutive hard returns. If already at top par., goes to top prev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>Aligning</w:t>
      </w:r>
      <w:r>
        <w:rPr>
          <w:rFonts w:eastAsia="Courier 12 cpi" w:cs="Courier 12 cpi" w:ascii="Courier 12 cpi" w:hAnsi="Courier 12 cpi"/>
          <w:b/>
          <w:bCs/>
          <w:color w:val="00000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>ALT-W</w:t>
      </w:r>
      <w:r>
        <w:rPr>
          <w:rFonts w:eastAsia="Courier 17 cpi" w:cs="Courier 17 cpi" w:ascii="Courier 17 cpi" w:hAnsi="Courier 17 cpi"/>
          <w:color w:val="000000"/>
        </w:rPr>
        <w:t xml:space="preserve"> Center each line of </w:t>
      </w:r>
      <w:r>
        <w:rPr>
          <w:rFonts w:eastAsia="Courier 17 cpi" w:cs="Courier 17 cpi" w:ascii="Courier 17 cpi" w:hAnsi="Courier 17 cpi"/>
          <w:color w:val="000000"/>
          <w:u w:val="single"/>
        </w:rPr>
        <w:t>Block</w:t>
      </w:r>
      <w:r>
        <w:rPr>
          <w:rFonts w:eastAsia="Courier 17 cpi" w:cs="Courier 17 cpi" w:ascii="Courier 17 cpi" w:hAnsi="Courier 17 cpi"/>
          <w:color w:val="000000"/>
        </w:rPr>
        <w:t xml:space="preserve">  ( 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"W" </w:t>
      </w:r>
      <w:r>
        <w:rPr>
          <w:rFonts w:eastAsia="Courier 17 cpi" w:cs="Courier 17 cpi" w:ascii="Courier 17 cpi" w:hAnsi="Courier 17 cpi"/>
          <w:color w:val="000000"/>
        </w:rPr>
        <w:t xml:space="preserve">= inverted 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"M" </w:t>
      </w:r>
      <w:r>
        <w:rPr>
          <w:rFonts w:eastAsia="Courier 17 cpi" w:cs="Courier 17 cpi" w:ascii="Courier 17 cpi" w:hAnsi="Courier 17 cpi"/>
          <w:color w:val="000000"/>
        </w:rPr>
        <w:t xml:space="preserve">for  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MIDDLE </w:t>
      </w:r>
      <w:r>
        <w:rPr>
          <w:rFonts w:eastAsia="Courier 17 cpi" w:cs="Courier 17 cpi" w:ascii="Courier 17 cpi" w:hAnsi="Courier 17 cpi"/>
          <w:color w:val="000000"/>
        </w:rPr>
        <w:t>of lin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TRPG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ENTER </w:t>
      </w:r>
      <w:r>
        <w:rPr>
          <w:rFonts w:eastAsia="Courier 17 cpi" w:cs="Courier 17 cpi" w:ascii="Courier 17 cpi" w:hAnsi="Courier 17 cpi"/>
          <w:color w:val="000000"/>
        </w:rPr>
        <w:t xml:space="preserve">text on current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PAGE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, </w:t>
      </w:r>
      <w:r>
        <w:rPr>
          <w:rFonts w:eastAsia="Courier 17 cpi" w:cs="Courier 17 cpi" w:ascii="Courier 17 cpi" w:hAnsi="Courier 17 cpi"/>
          <w:color w:val="000000"/>
        </w:rPr>
        <w:t>disregarding margins. Code put at top cur. page; then cursor is returned to prev.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J </w:t>
      </w:r>
      <w:r>
        <w:rPr>
          <w:rFonts w:eastAsia="Courier 17 cpi" w:cs="Courier 17 cpi" w:ascii="Courier 17 cpi" w:hAnsi="Courier 17 cpi"/>
          <w:color w:val="000000"/>
        </w:rPr>
        <w:t xml:space="preserve">Set Right (5.1: left &amp; center too)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JUSTIFICATION.  </w:t>
      </w:r>
      <w:r>
        <w:rPr>
          <w:rFonts w:eastAsia="Courier 17 cpi" w:cs="Courier 17 cpi" w:ascii="Courier 17 cpi" w:hAnsi="Courier 17 cpi"/>
          <w:color w:val="000000"/>
        </w:rPr>
        <w:t>Applies from cursor forward in doc.   To SEE Just., view or prin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M 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MARGINS </w:t>
      </w:r>
      <w:r>
        <w:rPr>
          <w:rFonts w:eastAsia="Courier 17 cpi" w:cs="Courier 17 cpi" w:ascii="Courier 17 cpi" w:hAnsi="Courier 17 cpi"/>
          <w:color w:val="000000"/>
        </w:rPr>
        <w:t xml:space="preserve">Left,Right.         Type Left margin (no "enter" to end) Down arrow, then Right.  F7 ends. Applies from cursor fwrd.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V   </w:t>
      </w:r>
      <w:r>
        <w:rPr>
          <w:rFonts w:eastAsia="Courier 17 cpi" w:cs="Courier 17 cpi" w:ascii="Courier 17 cpi" w:hAnsi="Courier 17 cpi"/>
          <w:color w:val="000000"/>
        </w:rPr>
        <w:t xml:space="preserve">Margins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VERTICAL </w:t>
      </w:r>
      <w:r>
        <w:rPr>
          <w:rFonts w:eastAsia="Courier 17 cpi" w:cs="Courier 17 cpi" w:ascii="Courier 17 cpi" w:hAnsi="Courier 17 cpi"/>
          <w:color w:val="000000"/>
        </w:rPr>
        <w:t xml:space="preserve">(Top,Bot)  Type Top margin, (no "enter" to end) Down arrow, then Right.  F7 ends. Applies from cursor fwrd.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T </w:t>
      </w:r>
      <w:r>
        <w:rPr>
          <w:rFonts w:eastAsia="Courier 17 cpi" w:cs="Courier 17 cpi" w:ascii="Courier 17 cpi" w:hAnsi="Courier 17 cpi"/>
          <w:color w:val="000000"/>
        </w:rPr>
        <w:t xml:space="preserve">Set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TABS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.  </w:t>
      </w:r>
      <w:r>
        <w:rPr>
          <w:rFonts w:eastAsia="Courier 17 cpi" w:cs="Courier 17 cpi" w:ascii="Courier 17 cpi" w:hAnsi="Courier 17 cpi"/>
          <w:color w:val="000000"/>
        </w:rPr>
        <w:t xml:space="preserve">Applies from cursor forward.  Same units (inches, lines/cols, etc.) as on Setup (Shift-F1), "Units of Measure". 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RT  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RESTORE TABS </w:t>
      </w:r>
      <w:r>
        <w:rPr>
          <w:rFonts w:eastAsia="Courier 17 cpi" w:cs="Courier 17 cpi" w:ascii="Courier 17 cpi" w:hAnsi="Courier 17 cpi"/>
          <w:color w:val="000000"/>
        </w:rPr>
        <w:t>to previous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>Copying, 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 xml:space="preserve">ALT-C COPY </w:t>
      </w:r>
      <w:r>
        <w:rPr>
          <w:rFonts w:eastAsia="Courier 17 cpi" w:cs="Courier 17 cpi" w:ascii="Courier 17 cpi" w:hAnsi="Courier 17 cpi"/>
          <w:color w:val="000000"/>
          <w:u w:val="single"/>
        </w:rPr>
        <w:t>block</w:t>
      </w:r>
      <w:r>
        <w:rPr>
          <w:rFonts w:eastAsia="Courier 17 cpi" w:cs="Courier 17 cpi" w:ascii="Courier 17 cpi" w:hAnsi="Courier 17 cpi"/>
          <w:color w:val="000000"/>
        </w:rPr>
        <w:tab/>
        <w:tab/>
        <w:tab/>
        <w:tab/>
        <w:tab/>
        <w:tab/>
        <w:tab/>
        <w:tab/>
        <w:t>Recover xtra  copies: Shift-F10,"Ent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M MOVE </w:t>
      </w:r>
      <w:r>
        <w:rPr>
          <w:rFonts w:eastAsia="Courier 17 cpi" w:cs="Courier 17 cpi" w:ascii="Courier 17 cpi" w:hAnsi="Courier 17 cpi"/>
          <w:color w:val="000000"/>
          <w:u w:val="single"/>
        </w:rPr>
        <w:t>block</w:t>
      </w:r>
      <w:r>
        <w:rPr>
          <w:rFonts w:eastAsia="Courier 17 cpi" w:cs="Courier 17 cpi" w:ascii="Courier 17 cpi" w:hAnsi="Courier 17 cpi"/>
          <w:color w:val="000000"/>
        </w:rPr>
        <w:t xml:space="preserve">             </w:t>
        <w:tab/>
        <w:tab/>
        <w:tab/>
        <w:t xml:space="preserve">        </w:t>
        <w:tab/>
        <w:tab/>
        <w:tab/>
        <w:t xml:space="preserve">Recover </w:t>
        <w:tab/>
        <w:t xml:space="preserve">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B APPEND </w:t>
      </w:r>
      <w:r>
        <w:rPr>
          <w:rFonts w:eastAsia="Courier 17 cpi" w:cs="Courier 17 cpi" w:ascii="Courier 17 cpi" w:hAnsi="Courier 17 cpi"/>
          <w:color w:val="000000"/>
        </w:rPr>
        <w:t xml:space="preserve">(copies)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  <w:u w:val="single"/>
        </w:rPr>
        <w:t>BLOCK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 </w:t>
      </w:r>
      <w:r>
        <w:rPr>
          <w:rFonts w:eastAsia="Courier 17 cpi" w:cs="Courier 17 cpi" w:ascii="Courier 17 cpi" w:hAnsi="Courier 17 cpi"/>
          <w:color w:val="000000"/>
        </w:rPr>
        <w:t>to disk file.  At Prompt: (path) file name, ENTER</w:t>
        <w:tab/>
        <w:t>Recover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CS,CP,CPG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OPY </w:t>
      </w:r>
      <w:r>
        <w:rPr>
          <w:rFonts w:eastAsia="Courier 17 cpi" w:cs="Courier 17 cpi" w:ascii="Courier 17 cpi" w:hAnsi="Courier 17 cpi"/>
          <w:color w:val="000000"/>
        </w:rPr>
        <w:t xml:space="preserve">cur.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SENtnce, PARgrph </w:t>
      </w:r>
      <w:r>
        <w:rPr>
          <w:rFonts w:eastAsia="Courier 17 cpi" w:cs="Courier 17 cpi" w:ascii="Courier 17 cpi" w:hAnsi="Courier 17 cpi"/>
          <w:color w:val="000000"/>
        </w:rPr>
        <w:t xml:space="preserve">(defns. below)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PAGE</w:t>
      </w:r>
      <w:r>
        <w:rPr>
          <w:rFonts w:eastAsia="Courier 17 cpi" w:cs="Courier 17 cpi" w:ascii="Courier 17 cpi" w:hAnsi="Courier 17 cpi"/>
          <w:i/>
          <w:iCs/>
          <w:color w:val="000000"/>
        </w:rPr>
        <w:t>.</w:t>
        <w:tab/>
        <w:tab/>
        <w:tab/>
      </w:r>
      <w:r>
        <w:rPr>
          <w:rFonts w:eastAsia="Courier 17 cpi" w:cs="Courier 17 cpi" w:ascii="Courier 17 cpi" w:hAnsi="Courier 17 cpi"/>
          <w:color w:val="000000"/>
        </w:rPr>
        <w:t>Recover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MPG MOVE </w:t>
      </w:r>
      <w:r>
        <w:rPr>
          <w:rFonts w:eastAsia="Courier 17 cpi" w:cs="Courier 17 cpi" w:ascii="Courier 17 cpi" w:hAnsi="Courier 17 cpi"/>
          <w:color w:val="000000"/>
        </w:rPr>
        <w:t xml:space="preserve">current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PAGE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</w:t>
        <w:tab/>
        <w:tab/>
        <w:tab/>
        <w:tab/>
        <w:tab/>
        <w:tab/>
        <w:tab/>
      </w:r>
      <w:r>
        <w:rPr>
          <w:rFonts w:eastAsia="Courier 17 cpi" w:cs="Courier 17 cpi" w:ascii="Courier 17 cpi" w:hAnsi="Courier 17 cpi"/>
          <w:color w:val="000000"/>
        </w:rPr>
        <w:t>Recover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7 cpi" w:hAnsi="Courier 17 cpi" w:eastAsia="Courier 17 cpi" w:cs="Courier 17 cpi"/>
          <w:color w:val="000000"/>
        </w:rPr>
      </w:pPr>
      <w:r>
        <w:rPr>
          <w:rFonts w:eastAsia="Courier 17 cpi" w:cs="Courier 17 cpi" w:ascii="Courier 17 cpi" w:hAnsi="Courier 17 cpi"/>
          <w:color w:val="000000"/>
        </w:rPr>
        <w:t>Move     current Sent./Par. (defns. below) =ALT-K/P, F1,1.</w:t>
        <w:tab/>
        <w:tab/>
        <w:tab/>
        <w:t>Recover           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7 cpi" w:hAnsi="Courier 17 cpi" w:eastAsia="Courier 17 cpi" w:cs="Courier 17 cpi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>Del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 xml:space="preserve">ALT-D DELETE </w:t>
      </w:r>
      <w:r>
        <w:rPr>
          <w:rFonts w:eastAsia="Courier 17 cpi" w:cs="Courier 17 cpi" w:ascii="Courier 17 cpi" w:hAnsi="Courier 17 cpi"/>
          <w:color w:val="000000"/>
        </w:rPr>
        <w:t>physical line on screen.      Recover F1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K KILL </w:t>
      </w:r>
      <w:r>
        <w:rPr>
          <w:rFonts w:eastAsia="Courier 17 cpi" w:cs="Courier 17 cpi" w:ascii="Courier 17 cpi" w:hAnsi="Courier 17 cpi"/>
          <w:color w:val="000000"/>
        </w:rPr>
        <w:t xml:space="preserve">Sentence (kill, </w:t>
      </w:r>
      <w:r>
        <w:rPr>
          <w:rFonts w:eastAsia="Courier 17 cpi" w:cs="Courier 17 cpi" w:ascii="Courier 17 cpi" w:hAnsi="Courier 17 cpi"/>
          <w:color w:val="000000"/>
          <w:u w:val="single"/>
        </w:rPr>
        <w:t>death sentence</w:t>
      </w:r>
      <w:r>
        <w:rPr>
          <w:rFonts w:eastAsia="Courier 17 cpi" w:cs="Courier 17 cpi" w:ascii="Courier 17 cpi" w:hAnsi="Courier 17 cpi"/>
          <w:color w:val="000000"/>
        </w:rPr>
        <w:t xml:space="preserve">) Recover F1,1 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Sentence  </w:t>
      </w:r>
      <w:r>
        <w:rPr>
          <w:rFonts w:eastAsia="Courier 17 cpi" w:cs="Courier 17 cpi" w:ascii="Courier 17 cpi" w:hAnsi="Courier 17 cpi"/>
          <w:color w:val="000000"/>
        </w:rPr>
        <w:t>=txt separated by 1) "." then min. 1 space or 2) min. 1 "ent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P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PURGE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PARAGRAPH.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                   </w:t>
      </w:r>
      <w:r>
        <w:rPr>
          <w:rFonts w:eastAsia="Courier 17 cpi" w:cs="Courier 17 cpi" w:ascii="Courier 17 cpi" w:hAnsi="Courier 17 cpi"/>
          <w:color w:val="000000"/>
        </w:rPr>
        <w:t xml:space="preserve">Recover F1,1 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Paragraph </w:t>
      </w:r>
      <w:r>
        <w:rPr>
          <w:rFonts w:eastAsia="Courier 17 cpi" w:cs="Courier 17 cpi" w:ascii="Courier 17 cpi" w:hAnsi="Courier 17 cpi"/>
          <w:color w:val="000000"/>
        </w:rPr>
        <w:t>=txt separated by  a minimum  1 "enter" (i.e., hard retur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Z ZAP </w:t>
      </w:r>
      <w:r>
        <w:rPr>
          <w:rFonts w:eastAsia="Courier 17 cpi" w:cs="Courier 17 cpi" w:ascii="Courier 17 cpi" w:hAnsi="Courier 17 cpi"/>
          <w:color w:val="000000"/>
          <w:u w:val="single"/>
        </w:rPr>
        <w:t>block</w:t>
      </w:r>
      <w:r>
        <w:rPr>
          <w:rFonts w:eastAsia="Courier 17 cpi" w:cs="Courier 17 cpi" w:ascii="Courier 17 cpi" w:hAnsi="Courier 17 cpi"/>
          <w:color w:val="000000"/>
        </w:rPr>
        <w:t>.                           Recover F1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7 cpi" w:hAnsi="Courier 17 cpi" w:eastAsia="Courier 17 cpi" w:cs="Courier 17 cpi"/>
          <w:color w:val="000000"/>
        </w:rPr>
      </w:pPr>
      <w:r>
        <w:rPr>
          <w:rFonts w:eastAsia="Courier 17 cpi" w:cs="Courier 17 cpi" w:ascii="Courier 17 cpi" w:hAnsi="Courier 17 cpi"/>
          <w:color w:val="00000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>Directory 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 xml:space="preserve">ALT-L LIST </w:t>
      </w:r>
      <w:r>
        <w:rPr>
          <w:rFonts w:eastAsia="Courier 17 cpi" w:cs="Courier 17 cpi" w:ascii="Courier 17 cpi" w:hAnsi="Courier 17 cpi"/>
          <w:color w:val="000000"/>
        </w:rPr>
        <w:t xml:space="preserve">a </w:t>
      </w:r>
      <w:r>
        <w:rPr>
          <w:rFonts w:eastAsia="Courier 17 cpi" w:cs="Courier 17 cpi" w:ascii="Courier 17 cpi" w:hAnsi="Courier 17 cpi"/>
          <w:color w:val="000000"/>
          <w:u w:val="single"/>
        </w:rPr>
        <w:t>user specified</w:t>
      </w:r>
      <w:r>
        <w:rPr>
          <w:rFonts w:eastAsia="Courier 17 cpi" w:cs="Courier 17 cpi" w:ascii="Courier 17 cpi" w:hAnsi="Courier 17 cpi"/>
          <w:color w:val="000000"/>
        </w:rPr>
        <w:t xml:space="preserve"> dir.             Hit F7 to return to doc.  Dir now  = "c:\wp50\gm"   (E-Z to change - see "read.m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O </w:t>
      </w:r>
      <w:r>
        <w:rPr>
          <w:rFonts w:eastAsia="Courier 17 cpi" w:cs="Courier 17 cpi" w:ascii="Courier 17 cpi" w:hAnsi="Courier 17 cpi"/>
          <w:color w:val="000000"/>
        </w:rPr>
        <w:t xml:space="preserve">Change to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OTHER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user specified </w:t>
      </w:r>
      <w:r>
        <w:rPr>
          <w:rFonts w:eastAsia="Courier 17 cpi" w:cs="Courier 17 cpi" w:ascii="Courier 17 cpi" w:hAnsi="Courier 17 cpi"/>
          <w:color w:val="000000"/>
        </w:rPr>
        <w:t>dir.    Hit F7 to return to doc.  Dir now  = "c:\wp51"      (E-Z to change - see "read.m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>File 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 xml:space="preserve">ALT-E EXIT </w:t>
      </w:r>
      <w:r>
        <w:rPr>
          <w:rFonts w:eastAsia="Courier 17 cpi" w:cs="Courier 17 cpi" w:ascii="Courier 17 cpi" w:hAnsi="Courier 17 cpi"/>
          <w:color w:val="000000"/>
        </w:rPr>
        <w:t>WP doc and stay in WP.  Re-sav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ALT-F FETCH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</w:t>
      </w:r>
      <w:r>
        <w:rPr>
          <w:rFonts w:eastAsia="Courier 17 cpi" w:cs="Courier 17 cpi" w:ascii="Courier 17 cpi" w:hAnsi="Courier 17 cpi"/>
          <w:color w:val="000000"/>
        </w:rPr>
        <w:t xml:space="preserve">(Retrieve)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user specified </w:t>
      </w:r>
      <w:r>
        <w:rPr>
          <w:rFonts w:eastAsia="Courier 17 cpi" w:cs="Courier 17 cpi" w:ascii="Courier 17 cpi" w:hAnsi="Courier 17 cpi"/>
          <w:color w:val="000000"/>
        </w:rPr>
        <w:t xml:space="preserve">WP FILE to cursor position in doc.  File now = "c:\wp50\gm\read.me"  (To change - "read.me")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Q QUIT </w:t>
      </w:r>
      <w:r>
        <w:rPr>
          <w:rFonts w:eastAsia="Courier 17 cpi" w:cs="Courier 17 cpi" w:ascii="Courier 17 cpi" w:hAnsi="Courier 17 cpi"/>
          <w:color w:val="000000"/>
        </w:rPr>
        <w:t>WP.  Re-save option.  To restore original keyboard for next WP user:  ALT-R,"o" ENTER before calling ALT-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S </w:t>
      </w:r>
      <w:r>
        <w:rPr>
          <w:rFonts w:eastAsia="Courier 17 cpi" w:cs="Courier 17 cpi" w:ascii="Courier 17 cpi" w:hAnsi="Courier 17 cpi"/>
          <w:color w:val="000000"/>
        </w:rPr>
        <w:t>Re-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SAVE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</w:t>
      </w:r>
      <w:r>
        <w:rPr>
          <w:rFonts w:eastAsia="Courier 17 cpi" w:cs="Courier 17 cpi" w:ascii="Courier 17 cpi" w:hAnsi="Courier 17 cpi"/>
          <w:color w:val="000000"/>
        </w:rPr>
        <w:t xml:space="preserve">(replaces original) current WP file.  Current file name (status line - lower left) should </w:t>
      </w:r>
      <w:r>
        <w:rPr>
          <w:rFonts w:eastAsia="Courier 17 cpi" w:cs="Courier 17 cpi" w:ascii="Courier 17 cpi" w:hAnsi="Courier 17 cpi"/>
          <w:color w:val="000000"/>
          <w:u w:val="single"/>
        </w:rPr>
        <w:t>match</w:t>
      </w:r>
      <w:r>
        <w:rPr>
          <w:rFonts w:eastAsia="Courier 17 cpi" w:cs="Courier 17 cpi" w:ascii="Courier 17 cpi" w:hAnsi="Courier 17 cpi"/>
          <w:color w:val="000000"/>
        </w:rPr>
        <w:t xml:space="preserve"> name of disk file.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X X-IT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both </w:t>
      </w:r>
      <w:r>
        <w:rPr>
          <w:rFonts w:eastAsia="Courier 17 cpi" w:cs="Courier 17 cpi" w:ascii="Courier 17 cpi" w:hAnsi="Courier 17 cpi"/>
          <w:color w:val="000000"/>
        </w:rPr>
        <w:t xml:space="preserve">windows.  Options:  1) re-save both/neither WP files,  2) quit WP.  (Cancel any print jobs before using "qui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D   </w:t>
      </w:r>
      <w:r>
        <w:rPr>
          <w:rFonts w:eastAsia="Courier 17 cpi" w:cs="Courier 17 cpi" w:ascii="Courier 17 cpi" w:hAnsi="Courier 17 cpi"/>
          <w:color w:val="000000"/>
        </w:rPr>
        <w:t xml:space="preserve">Retrieve a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DOS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text file </w:t>
      </w:r>
      <w:r>
        <w:rPr>
          <w:rFonts w:eastAsia="Courier 17 cpi" w:cs="Courier 17 cpi" w:ascii="Courier 17 cpi" w:hAnsi="Courier 17 cpi"/>
          <w:color w:val="000000"/>
        </w:rPr>
        <w:t>into current doc.  At Prompt:  (path) file name, then 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W 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WRITE </w:t>
      </w:r>
      <w:r>
        <w:rPr>
          <w:rFonts w:eastAsia="Courier 17 cpi" w:cs="Courier 17 cpi" w:ascii="Courier 17 cpi" w:hAnsi="Courier 17 cpi"/>
          <w:color w:val="000000"/>
        </w:rPr>
        <w:t xml:space="preserve">(re-save) current Dos </w:t>
      </w:r>
      <w:r>
        <w:rPr>
          <w:rFonts w:eastAsia="Courier 17 cpi" w:cs="Courier 17 cpi" w:ascii="Courier 17 cpi" w:hAnsi="Courier 17 cpi"/>
          <w:color w:val="000000"/>
          <w:u w:val="single"/>
        </w:rPr>
        <w:t>text file</w:t>
      </w:r>
      <w:r>
        <w:rPr>
          <w:rFonts w:eastAsia="Courier 17 cpi" w:cs="Courier 17 cpi" w:ascii="Courier 17 cpi" w:hAnsi="Courier 17 cpi"/>
          <w:color w:val="000000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>Headers/Foo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>C-H</w:t>
      </w:r>
      <w:r>
        <w:rPr>
          <w:rFonts w:eastAsia="Courier 17 cpi" w:cs="Courier 17 cpi" w:ascii="Courier 17 cpi" w:hAnsi="Courier 17 cpi"/>
          <w:color w:val="000000"/>
        </w:rPr>
        <w:t xml:space="preserve">  c -Insert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HEADER </w:t>
      </w:r>
      <w:r>
        <w:rPr>
          <w:rFonts w:eastAsia="Courier 17 cpi" w:cs="Courier 17 cpi" w:ascii="Courier 17 cpi" w:hAnsi="Courier 17 cpi"/>
          <w:color w:val="000000"/>
        </w:rPr>
        <w:t xml:space="preserve">A. ea. pg. Code put top cur. pg.  Move C-H code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after </w:t>
      </w:r>
      <w:r>
        <w:rPr>
          <w:rFonts w:eastAsia="Courier 17 cpi" w:cs="Courier 17 cpi" w:ascii="Courier 17 cpi" w:hAnsi="Courier 17 cpi"/>
          <w:color w:val="000000"/>
        </w:rPr>
        <w:t>other hder codes at top pg. Cursor back to orig. p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color w:val="000000"/>
        </w:rPr>
        <w:t xml:space="preserve">    </w:t>
      </w:r>
      <w:r>
        <w:rPr>
          <w:rFonts w:eastAsia="Courier 17 cpi" w:cs="Courier 17 cpi" w:ascii="Courier 17 cpi" w:hAnsi="Courier 17 cpi"/>
          <w:color w:val="000000"/>
        </w:rPr>
        <w:t xml:space="preserve">e -Edit header A.          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Normally </w:t>
      </w:r>
      <w:r>
        <w:rPr>
          <w:rFonts w:eastAsia="Courier 17 cpi" w:cs="Courier 17 cpi" w:ascii="Courier 17 cpi" w:hAnsi="Courier 17 cpi"/>
          <w:color w:val="000000"/>
        </w:rPr>
        <w:t xml:space="preserve">edits current hder.  If none exists, edits first one it finds forward of cur.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C-F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</w:t>
      </w:r>
      <w:r>
        <w:rPr>
          <w:rFonts w:eastAsia="Courier 17 cpi" w:cs="Courier 17 cpi" w:ascii="Courier 17 cpi" w:hAnsi="Courier 17 cpi"/>
          <w:color w:val="000000"/>
        </w:rPr>
        <w:t xml:space="preserve">c -Insert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FOOTER </w:t>
      </w:r>
      <w:r>
        <w:rPr>
          <w:rFonts w:eastAsia="Courier 17 cpi" w:cs="Courier 17 cpi" w:ascii="Courier 17 cpi" w:hAnsi="Courier 17 cpi"/>
          <w:color w:val="000000"/>
        </w:rPr>
        <w:t xml:space="preserve">A ea. pg.  Code put top cur. pg.  Move C-F code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after </w:t>
      </w:r>
      <w:r>
        <w:rPr>
          <w:rFonts w:eastAsia="Courier 17 cpi" w:cs="Courier 17 cpi" w:ascii="Courier 17 cpi" w:hAnsi="Courier 17 cpi"/>
          <w:color w:val="000000"/>
        </w:rPr>
        <w:t>other fter codes at top pg. Cursor back to orig. p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color w:val="000000"/>
        </w:rPr>
        <w:t xml:space="preserve">    </w:t>
      </w:r>
      <w:r>
        <w:rPr>
          <w:rFonts w:eastAsia="Courier 17 cpi" w:cs="Courier 17 cpi" w:ascii="Courier 17 cpi" w:hAnsi="Courier 17 cpi"/>
          <w:color w:val="000000"/>
        </w:rPr>
        <w:t xml:space="preserve">e -Edit   " (z=FT alphabet)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Normally </w:t>
      </w:r>
      <w:r>
        <w:rPr>
          <w:rFonts w:eastAsia="Courier 17 cpi" w:cs="Courier 17 cpi" w:ascii="Courier 17 cpi" w:hAnsi="Courier 17 cpi"/>
          <w:color w:val="000000"/>
        </w:rPr>
        <w:t>edits current fter.  If none exists, edits first one it finds forward of cur.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7 cpi" w:hAnsi="Courier 17 cpi" w:eastAsia="Courier 17 cpi" w:cs="Courier 17 cpi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7 cpi" w:hAnsi="Courier 17 cpi" w:eastAsia="Courier 17 cpi" w:cs="Courier 17 cpi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ATTENTION!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</w:t>
      </w:r>
      <w:r>
        <w:rPr>
          <w:rFonts w:eastAsia="Courier 17 cpi" w:cs="Courier 17 cpi" w:ascii="Courier 17 cpi" w:hAnsi="Courier 17 cpi"/>
          <w:color w:val="000000"/>
        </w:rPr>
        <w:t xml:space="preserve">(Applies to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both </w:t>
      </w:r>
      <w:r>
        <w:rPr>
          <w:rFonts w:eastAsia="Courier 17 cpi" w:cs="Courier 17 cpi" w:ascii="Courier 17 cpi" w:hAnsi="Courier 17 cpi"/>
          <w:color w:val="000000"/>
        </w:rPr>
        <w:t>pages)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color w:val="000000"/>
        </w:rPr>
        <w:t xml:space="preserve">-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  <w:u w:val="single"/>
        </w:rPr>
        <w:t>ALT</w:t>
      </w:r>
      <w:r>
        <w:rPr>
          <w:rFonts w:eastAsia="Courier 17 cpi" w:cs="Courier 17 cpi" w:ascii="Courier 17 cpi" w:hAnsi="Courier 17 cpi"/>
          <w:color w:val="000000"/>
        </w:rPr>
        <w:t xml:space="preserve"> macs = "basic survival": copy, move, delete, file mgt, etc.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  <w:u w:val="single"/>
        </w:rPr>
        <w:t xml:space="preserve">CNTRL </w:t>
      </w:r>
      <w:r>
        <w:rPr>
          <w:rFonts w:eastAsia="Courier 17 cpi" w:cs="Courier 17 cpi" w:ascii="Courier 17 cpi" w:hAnsi="Courier 17 cpi"/>
          <w:color w:val="000000"/>
        </w:rPr>
        <w:t>("C-") macs = header/footer(s), printing, "styling"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7 cpi" w:hAnsi="Courier 17 cpi" w:eastAsia="Courier 17 cpi" w:cs="Courier 17 cpi"/>
          <w:color w:val="000000"/>
        </w:rPr>
      </w:pPr>
      <w:r>
        <w:rPr>
          <w:rFonts w:eastAsia="Courier 17 cpi" w:cs="Courier 17 cpi" w:ascii="Courier 17 cpi" w:hAnsi="Courier 17 cpi"/>
          <w:color w:val="000000"/>
        </w:rPr>
        <w:t xml:space="preserve">    </w:t>
      </w:r>
      <w:r>
        <w:rPr>
          <w:rFonts w:eastAsia="Courier 17 cpi" w:cs="Courier 17 cpi" w:ascii="Courier 17 cpi" w:hAnsi="Courier 17 cpi"/>
          <w:color w:val="000000"/>
        </w:rPr>
        <w:t>(up/low-er case, underline, bold, etc).  TO RUN:  hold down ALT/CNTRL and type the letter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color w:val="000000"/>
        </w:rPr>
        <w:t xml:space="preserve">-  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  <w:u w:val="single"/>
        </w:rPr>
        <w:t xml:space="preserve">Other </w:t>
      </w:r>
      <w:r>
        <w:rPr>
          <w:rFonts w:eastAsia="Courier 17 cpi" w:cs="Courier 17 cpi" w:ascii="Courier 17 cpi" w:hAnsi="Courier 17 cpi"/>
          <w:color w:val="000000"/>
        </w:rPr>
        <w:t xml:space="preserve">macs are named (e.g., "rt", "ab"). TO RUN:  ALT-F10, name, ENTER.  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To cancel </w:t>
      </w:r>
      <w:r>
        <w:rPr>
          <w:rFonts w:eastAsia="Courier 17 cpi" w:cs="Courier 17 cpi" w:ascii="Courier 17 cpi" w:hAnsi="Courier 17 cpi"/>
          <w:color w:val="000000"/>
        </w:rPr>
        <w:t>any mac, hit F1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color w:val="000000"/>
        </w:rPr>
        <w:t xml:space="preserve">-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  <w:u w:val="single"/>
        </w:rPr>
        <w:t>IMPORTANT!!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 </w:t>
      </w:r>
      <w:r>
        <w:rPr>
          <w:rFonts w:eastAsia="Courier 17 cpi" w:cs="Courier 17 cpi" w:ascii="Courier 17 cpi" w:hAnsi="Courier 17 cpi"/>
          <w:color w:val="000000"/>
        </w:rPr>
        <w:t xml:space="preserve">To </w:t>
      </w:r>
      <w:r>
        <w:rPr>
          <w:rFonts w:eastAsia="Courier 17 cpi" w:cs="Courier 17 cpi" w:ascii="Courier 17 cpi" w:hAnsi="Courier 17 cpi"/>
          <w:color w:val="000000"/>
        </w:rPr>
        <w:t xml:space="preserve">restore original keyboard (i.e., disable CNTRL macs) for 1)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current </w:t>
      </w:r>
      <w:r>
        <w:rPr>
          <w:rFonts w:eastAsia="Courier 17 cpi" w:cs="Courier 17 cpi" w:ascii="Courier 17 cpi" w:hAnsi="Courier 17 cpi"/>
          <w:color w:val="000000"/>
          <w:u w:val="single"/>
        </w:rPr>
        <w:t>session</w:t>
      </w:r>
      <w:r>
        <w:rPr>
          <w:rFonts w:eastAsia="Courier 17 cpi" w:cs="Courier 17 cpi" w:ascii="Courier 17 cpi" w:hAnsi="Courier 17 cpi"/>
          <w:color w:val="000000"/>
        </w:rPr>
        <w:t xml:space="preserve"> ONLY: hit CNTRL-6. 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color w:val="000000"/>
        </w:rPr>
        <w:t xml:space="preserve">    </w:t>
      </w:r>
      <w:r>
        <w:rPr>
          <w:rFonts w:eastAsia="Courier 17 cpi" w:cs="Courier 17 cpi" w:ascii="Courier 17 cpi" w:hAnsi="Courier 17 cpi"/>
          <w:color w:val="000000"/>
        </w:rPr>
        <w:t>To restore orig. keyboard for 2) next user:  ALT-R,"o" ENTER.  (</w:t>
      </w:r>
      <w:r>
        <w:rPr>
          <w:rFonts w:eastAsia="Courier 17 cpi" w:cs="Courier 17 cpi" w:ascii="Courier 17 cpi" w:hAnsi="Courier 17 cpi"/>
          <w:color w:val="000000"/>
        </w:rPr>
        <w:t xml:space="preserve">To use </w:t>
      </w:r>
      <w:r>
        <w:rPr>
          <w:rFonts w:eastAsia="Courier 17 cpi" w:cs="Courier 17 cpi" w:ascii="Courier 17 cpi" w:hAnsi="Courier 17 cpi"/>
          <w:color w:val="000000"/>
        </w:rPr>
        <w:t>CNTRL-B, say, to insert a page number in a header,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7 cpi" w:hAnsi="Courier 17 cpi" w:eastAsia="Courier 17 cpi" w:cs="Courier 17 cpi"/>
          <w:color w:val="000000"/>
        </w:rPr>
      </w:pPr>
      <w:r>
        <w:rPr>
          <w:rFonts w:eastAsia="Courier 17 cpi" w:cs="Courier 17 cpi" w:ascii="Courier 17 cpi" w:hAnsi="Courier 17 cpi"/>
          <w:color w:val="000000"/>
        </w:rPr>
        <w:t xml:space="preserve">    </w:t>
      </w:r>
      <w:r>
        <w:rPr>
          <w:rFonts w:eastAsia="Courier 17 cpi" w:cs="Courier 17 cpi" w:ascii="Courier 17 cpi" w:hAnsi="Courier 17 cpi"/>
          <w:color w:val="000000"/>
        </w:rPr>
        <w:t>it's NOT necessary to restore orig. keybrd. first -- CNTRL-B is NOT assigned to a mac.)  Re-enable  CNTRL macs with ALT-R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i/>
          <w:iCs/>
          <w:color w:val="000000"/>
        </w:rPr>
        <w:t xml:space="preserve">-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  <w:u w:val="single"/>
        </w:rPr>
        <w:t xml:space="preserve">Block macs </w:t>
      </w:r>
      <w:r>
        <w:rPr>
          <w:rFonts w:eastAsia="Courier 17 cpi" w:cs="Courier 17 cpi" w:ascii="Courier 17 cpi" w:hAnsi="Courier 17 cpi"/>
          <w:color w:val="000000"/>
        </w:rPr>
        <w:t xml:space="preserve">(except OS):  1) Do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not </w:t>
      </w:r>
      <w:r>
        <w:rPr>
          <w:rFonts w:eastAsia="Courier 17 cpi" w:cs="Courier 17 cpi" w:ascii="Courier 17 cpi" w:hAnsi="Courier 17 cpi"/>
          <w:color w:val="000000"/>
        </w:rPr>
        <w:t xml:space="preserve">hilite the block before calling one of these macs.  It does that for you! 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color w:val="000000"/>
        </w:rPr>
        <w:t xml:space="preserve">-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  <w:u w:val="single"/>
        </w:rPr>
        <w:t xml:space="preserve">Using 5.1 Macs:  </w:t>
      </w:r>
      <w:r>
        <w:rPr>
          <w:rFonts w:eastAsia="Courier 17 cpi" w:cs="Courier 17 cpi" w:ascii="Courier 17 cpi" w:hAnsi="Courier 17 cpi"/>
          <w:color w:val="000000"/>
        </w:rPr>
        <w:t xml:space="preserve">Except for C-E (5.0) &amp; C-E/EDIT (5.1), and the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two version </w:t>
      </w:r>
      <w:r>
        <w:rPr>
          <w:rFonts w:eastAsia="Courier 17 cpi" w:cs="Courier 17 cpi" w:ascii="Courier 17 cpi" w:hAnsi="Courier 17 cpi"/>
          <w:color w:val="000000"/>
        </w:rPr>
        <w:t xml:space="preserve">macs below, all macs work in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both </w:t>
      </w:r>
      <w:r>
        <w:rPr>
          <w:rFonts w:eastAsia="Courier 17 cpi" w:cs="Courier 17 cpi" w:ascii="Courier 17 cpi" w:hAnsi="Courier 17 cpi"/>
          <w:color w:val="000000"/>
        </w:rPr>
        <w:t>WP 5.0/5.1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color w:val="000000"/>
        </w:rPr>
        <w:t xml:space="preserve">    </w:t>
      </w:r>
      <w:r>
        <w:rPr>
          <w:rFonts w:eastAsia="Courier 17 cpi" w:cs="Courier 17 cpi" w:ascii="Courier 17 cpi" w:hAnsi="Courier 17 cpi"/>
          <w:color w:val="000000"/>
        </w:rPr>
        <w:t xml:space="preserve">BA/BA51;  LM/LM51;  ALT-N/NP51  (BA,LM,ALT-N = 5.0) 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Starred(*) </w:t>
      </w:r>
      <w:r>
        <w:rPr>
          <w:rFonts w:eastAsia="Courier 17 cpi" w:cs="Courier 17 cpi" w:ascii="Courier 17 cpi" w:hAnsi="Courier 17 cpi"/>
          <w:color w:val="000000"/>
        </w:rPr>
        <w:t xml:space="preserve">C-A, C-C:  5.0 vers. in file "50macs", 5.1 in file "51macs". 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                                                   </w:t>
        <w:tab/>
        <w:t>J. S. Hard.  MICRO MACROS.  (301) 681-7468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>Headers/Footers (cont)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>SH</w:t>
      </w:r>
      <w:r>
        <w:rPr>
          <w:rFonts w:eastAsia="Courier 17 cpi" w:cs="Courier 17 cpi" w:ascii="Courier 17 cpi" w:hAnsi="Courier 17 cpi"/>
          <w:color w:val="000000"/>
        </w:rPr>
        <w:t xml:space="preserve">   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SUPPRESS HEADRS </w:t>
      </w:r>
      <w:r>
        <w:rPr>
          <w:rFonts w:eastAsia="Courier 17 cpi" w:cs="Courier 17 cpi" w:ascii="Courier 17 cpi" w:hAnsi="Courier 17 cpi"/>
          <w:color w:val="000000"/>
        </w:rPr>
        <w:t xml:space="preserve">A,B cur. page.  Code put at top pg.  If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other </w:t>
      </w:r>
      <w:r>
        <w:rPr>
          <w:rFonts w:eastAsia="Courier 17 cpi" w:cs="Courier 17 cpi" w:ascii="Courier 17 cpi" w:hAnsi="Courier 17 cpi"/>
          <w:color w:val="000000"/>
        </w:rPr>
        <w:t xml:space="preserve">suppress (hd/fter,pg #) codes there, move SH code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after </w:t>
      </w:r>
      <w:r>
        <w:rPr>
          <w:rFonts w:eastAsia="Courier 17 cpi" w:cs="Courier 17 cpi" w:ascii="Courier 17 cpi" w:hAnsi="Courier 17 cpi"/>
          <w:color w:val="000000"/>
        </w:rPr>
        <w:t>them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SF 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SUPPRESS FOOTRS </w:t>
      </w:r>
      <w:r>
        <w:rPr>
          <w:rFonts w:eastAsia="Courier 17 cpi" w:cs="Courier 17 cpi" w:ascii="Courier 17 cpi" w:hAnsi="Courier 17 cpi"/>
          <w:color w:val="000000"/>
        </w:rPr>
        <w:t xml:space="preserve">A,B cur. page.  Code put at top pg.  If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other </w:t>
      </w:r>
      <w:r>
        <w:rPr>
          <w:rFonts w:eastAsia="Courier 17 cpi" w:cs="Courier 17 cpi" w:ascii="Courier 17 cpi" w:hAnsi="Courier 17 cpi"/>
          <w:color w:val="000000"/>
        </w:rPr>
        <w:t xml:space="preserve">suppress (hd/fter,pg #) codes there, move SF code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after </w:t>
      </w:r>
      <w:r>
        <w:rPr>
          <w:rFonts w:eastAsia="Courier 17 cpi" w:cs="Courier 17 cpi" w:ascii="Courier 17 cpi" w:hAnsi="Courier 17 cpi"/>
          <w:color w:val="000000"/>
        </w:rPr>
        <w:t>them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S3 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SUPPRESS 3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:  </w:t>
      </w:r>
      <w:r>
        <w:rPr>
          <w:rFonts w:eastAsia="Courier 17 cpi" w:cs="Courier 17 cpi" w:ascii="Courier 17 cpi" w:hAnsi="Courier 17 cpi"/>
          <w:color w:val="000000"/>
        </w:rPr>
        <w:t xml:space="preserve">A,B hders, ftrs, page # - cur. pg.  Code put at top pg.                "                   S3       "          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IN,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EN:  INSERT 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/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EDIT </w:t>
      </w:r>
      <w:r>
        <w:rPr>
          <w:rFonts w:eastAsia="Courier 17 cpi" w:cs="Courier 17 cpi" w:ascii="Courier 17 cpi" w:hAnsi="Courier 17 cpi"/>
          <w:color w:val="000000"/>
        </w:rPr>
        <w:t>foot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NOTE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.  </w:t>
      </w:r>
      <w:r>
        <w:rPr>
          <w:rFonts w:eastAsia="Courier 17 cpi" w:cs="Courier 17 cpi" w:ascii="Courier 17 cpi" w:hAnsi="Courier 17 cpi"/>
          <w:color w:val="000000"/>
        </w:rPr>
        <w:t>IN:  inserts note cur. page  &amp; puts note # at cursor position.  EN: enter # of note to edit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F2E </w:t>
      </w:r>
      <w:r>
        <w:rPr>
          <w:rFonts w:eastAsia="Courier 17 cpi" w:cs="Courier 17 cpi" w:ascii="Courier 17 cpi" w:hAnsi="Courier 17 cpi"/>
          <w:color w:val="000000"/>
        </w:rPr>
        <w:t xml:space="preserve">convert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FT</w:t>
      </w:r>
      <w:r>
        <w:rPr>
          <w:rFonts w:eastAsia="Courier 17 cpi" w:cs="Courier 17 cpi" w:ascii="Courier 17 cpi" w:hAnsi="Courier 17 cpi"/>
          <w:color w:val="000000"/>
        </w:rPr>
        <w:t xml:space="preserve">notes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TO END</w:t>
      </w:r>
      <w:r>
        <w:rPr>
          <w:rFonts w:eastAsia="Courier 17 cpi" w:cs="Courier 17 cpi" w:ascii="Courier 17 cpi" w:hAnsi="Courier 17 cpi"/>
          <w:color w:val="000000"/>
        </w:rPr>
        <w:t>notes.  F2E puts cursor at doc. top 1st so you don't. F2E is easily converted to its reverse, "E2F"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>Styling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C*CAPITALIZE </w:t>
      </w:r>
      <w:r>
        <w:rPr>
          <w:rFonts w:eastAsia="Courier 17 cpi" w:cs="Courier 17 cpi" w:ascii="Courier 17 cpi" w:hAnsi="Courier 17 cpi"/>
          <w:color w:val="000000"/>
        </w:rPr>
        <w:t xml:space="preserve">current word/several. To use, put cursor in current word or before next. 1) hold CNTRL, hit "c", "c" , etc. or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7 cpi" w:hAnsi="Courier 17 cpi" w:eastAsia="Courier 17 cpi" w:cs="Courier 17 cpi"/>
          <w:color w:val="000000"/>
        </w:rPr>
      </w:pPr>
      <w:r>
        <w:rPr>
          <w:rFonts w:eastAsia="Courier 17 cpi" w:cs="Courier 17 cpi" w:ascii="Courier 17 cpi" w:hAnsi="Courier 17 cpi"/>
          <w:color w:val="000000"/>
        </w:rPr>
        <w:t xml:space="preserve">   </w:t>
      </w:r>
      <w:r>
        <w:rPr>
          <w:rFonts w:eastAsia="Courier 17 cpi" w:cs="Courier 17 cpi" w:ascii="Courier 17 cpi" w:hAnsi="Courier 17 cpi"/>
          <w:color w:val="000000"/>
        </w:rPr>
        <w:t xml:space="preserve">2) "Esc n" then C-C.  Input in lower/upper case.  Tip: type titles in one case; then call C-C.  C-C stamps out THese TYpos.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I ITALICIZE </w:t>
      </w:r>
      <w:r>
        <w:rPr>
          <w:rFonts w:eastAsia="Courier 17 cpi" w:cs="Courier 17 cpi" w:ascii="Courier 17 cpi" w:hAnsi="Courier 17 cpi"/>
          <w:color w:val="000000"/>
        </w:rPr>
        <w:t xml:space="preserve">current word/several. Put cursor in cur. word or before next &amp; 1) hold CNTRL, "i", "i" , etc.  2) "Esc n", then C-I.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J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Italic on/off switch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.  </w:t>
      </w:r>
      <w:r>
        <w:rPr>
          <w:rFonts w:eastAsia="Courier 17 cpi" w:cs="Courier 17 cpi" w:ascii="Courier 17 cpi" w:hAnsi="Courier 17 cpi"/>
          <w:color w:val="000000"/>
        </w:rPr>
        <w:t xml:space="preserve">C-I = italicize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existing </w:t>
      </w:r>
      <w:r>
        <w:rPr>
          <w:rFonts w:eastAsia="Courier 17 cpi" w:cs="Courier 17 cpi" w:ascii="Courier 17 cpi" w:hAnsi="Courier 17 cpi"/>
          <w:color w:val="000000"/>
        </w:rPr>
        <w:t xml:space="preserve">text.  Use C-J to ital. as you type:  call it, type your text, call it again.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L, C-U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LOWER, UPPER </w:t>
      </w:r>
      <w:r>
        <w:rPr>
          <w:rFonts w:eastAsia="Courier 17 cpi" w:cs="Courier 17 cpi" w:ascii="Courier 17 cpi" w:hAnsi="Courier 17 cpi"/>
          <w:color w:val="000000"/>
        </w:rPr>
        <w:t>case cur. word/several.  Cursor in cur. word / before next &amp; 1) hold CNTRL, "l"/"u" ...2) "Esc n",  C-L/U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N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"NORMALIZE" </w:t>
      </w:r>
      <w:r>
        <w:rPr>
          <w:rFonts w:eastAsia="Courier 17 cpi" w:cs="Courier 17 cpi" w:ascii="Courier 17 cpi" w:hAnsi="Courier 17 cpi"/>
          <w:color w:val="000000"/>
        </w:rPr>
        <w:t xml:space="preserve">begin. at cursor = turn off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size </w:t>
      </w:r>
      <w:r>
        <w:rPr>
          <w:rFonts w:eastAsia="Courier 17 cpi" w:cs="Courier 17 cpi" w:ascii="Courier 17 cpi" w:hAnsi="Courier 17 cpi"/>
          <w:color w:val="000000"/>
        </w:rPr>
        <w:t xml:space="preserve">(small, large, etc.), </w:t>
      </w:r>
      <w:r>
        <w:rPr>
          <w:rFonts w:eastAsia="Courier 17 cpi" w:cs="Courier 17 cpi" w:ascii="Courier 17 cpi" w:hAnsi="Courier 17 cpi"/>
          <w:color w:val="000000"/>
          <w:u w:val="single"/>
        </w:rPr>
        <w:t>appearance</w:t>
      </w:r>
      <w:r>
        <w:rPr>
          <w:rFonts w:eastAsia="Courier 17 cpi" w:cs="Courier 17 cpi" w:ascii="Courier 17 cpi" w:hAnsi="Courier 17 cpi"/>
          <w:color w:val="000000"/>
        </w:rPr>
        <w:t xml:space="preserve"> (bold, underline, italics, etc.). See "read.me".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C-R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RECKLESS </w:t>
      </w:r>
      <w:r>
        <w:rPr>
          <w:rFonts w:eastAsia="Courier 17 cpi" w:cs="Courier 17 cpi" w:ascii="Courier 17 cpi" w:hAnsi="Courier 17 cpi"/>
          <w:color w:val="000000"/>
        </w:rPr>
        <w:t>(BOLD) cur. word/several. Cursor in cur. word or before next &amp; 1) hold CNTRL, "r", "r" , etc.  2) "Esc n", then C-R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T </w:t>
      </w:r>
      <w:r>
        <w:rPr>
          <w:rFonts w:eastAsia="Courier 17 cpi" w:cs="Courier 17 cpi" w:ascii="Courier 17 cpi" w:hAnsi="Courier 17 cpi"/>
          <w:color w:val="000000"/>
        </w:rPr>
        <w:t xml:space="preserve">Select and insert new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TYPEFACE </w:t>
      </w:r>
      <w:r>
        <w:rPr>
          <w:rFonts w:eastAsia="Courier 17 cpi" w:cs="Courier 17 cpi" w:ascii="Courier 17 cpi" w:hAnsi="Courier 17 cpi"/>
          <w:color w:val="000000"/>
        </w:rPr>
        <w:t>(actually base font).  Applies from cursor forward in doc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Y </w:t>
      </w:r>
      <w:r>
        <w:rPr>
          <w:rFonts w:eastAsia="Courier 17 cpi" w:cs="Courier 17 cpi" w:ascii="Courier 17 cpi" w:hAnsi="Courier 17 cpi"/>
          <w:color w:val="000000"/>
        </w:rPr>
        <w:t>Underl</w:t>
      </w:r>
      <w:r>
        <w:rPr>
          <w:rFonts w:eastAsia="Courier 17 cpi" w:cs="Courier 17 cpi" w:ascii="Courier 17 cpi" w:hAnsi="Courier 17 cpi"/>
          <w:b/>
          <w:bCs/>
          <w:color w:val="000000"/>
        </w:rPr>
        <w:t>YYY</w:t>
      </w:r>
      <w:r>
        <w:rPr>
          <w:rFonts w:eastAsia="Courier 17 cpi" w:cs="Courier 17 cpi" w:ascii="Courier 17 cpi" w:hAnsi="Courier 17 cpi"/>
          <w:color w:val="000000"/>
        </w:rPr>
        <w:t>ne current word/several.  Cursor in cur. word or before next &amp; 1) hold CNTRL, "y", "y", etc.   2) "Esc n", then C-Y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ES  EDIT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</w:t>
      </w:r>
      <w:r>
        <w:rPr>
          <w:rFonts w:eastAsia="Courier 17 cpi" w:cs="Courier 17 cpi" w:ascii="Courier 17 cpi" w:hAnsi="Courier 17 cpi"/>
          <w:color w:val="000000"/>
        </w:rPr>
        <w:t xml:space="preserve">user specified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STYLE.  </w:t>
      </w:r>
      <w:r>
        <w:rPr>
          <w:rFonts w:eastAsia="Courier 17 cpi" w:cs="Courier 17 cpi" w:ascii="Courier 17 cpi" w:hAnsi="Courier 17 cpi"/>
          <w:color w:val="000000"/>
        </w:rPr>
        <w:t>Displays style's codes screen so you can edit (add, del, replace) component codes.  See "read.me"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OS  </w:t>
      </w:r>
      <w:r>
        <w:rPr>
          <w:rFonts w:eastAsia="Courier 17 cpi" w:cs="Courier 17 cpi" w:ascii="Courier 17 cpi" w:hAnsi="Courier 17 cpi"/>
          <w:color w:val="000000"/>
        </w:rPr>
        <w:t xml:space="preserve">Select &amp; turn </w:t>
      </w:r>
      <w:r>
        <w:rPr>
          <w:rFonts w:eastAsia="Courier 17 cpi" w:cs="Courier 17 cpi" w:ascii="Courier 17 cpi" w:hAnsi="Courier 17 cpi"/>
          <w:b/>
          <w:bCs/>
          <w:color w:val="000000"/>
        </w:rPr>
        <w:t>ON</w:t>
      </w:r>
      <w:r>
        <w:rPr>
          <w:rFonts w:eastAsia="Courier 17 cpi" w:cs="Courier 17 cpi" w:ascii="Courier 17 cpi" w:hAnsi="Courier 17 cpi"/>
          <w:color w:val="000000"/>
        </w:rPr>
        <w:t xml:space="preserve">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STYLE </w:t>
      </w:r>
      <w:r>
        <w:rPr>
          <w:rFonts w:eastAsia="Courier 17 cpi" w:cs="Courier 17 cpi" w:ascii="Courier 17 cpi" w:hAnsi="Courier 17 cpi"/>
          <w:color w:val="000000"/>
        </w:rPr>
        <w:t xml:space="preserve">to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auto. </w:t>
      </w:r>
      <w:r>
        <w:rPr>
          <w:rFonts w:eastAsia="Courier 17 cpi" w:cs="Courier 17 cpi" w:ascii="Courier 17 cpi" w:hAnsi="Courier 17 cpi"/>
          <w:color w:val="000000"/>
        </w:rPr>
        <w:t>format, insert text.   2 modes:  1) Existing (blocked) text, 2) as you enter.   See "read.me"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LH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LINE HEIGHT </w:t>
      </w:r>
      <w:r>
        <w:rPr>
          <w:rFonts w:eastAsia="Courier 17 cpi" w:cs="Courier 17 cpi" w:ascii="Courier 17 cpi" w:hAnsi="Courier 17 cpi"/>
          <w:color w:val="000000"/>
        </w:rPr>
        <w:t xml:space="preserve">= distance bet. base one line to base next. </w:t>
      </w:r>
      <w:r>
        <w:rPr>
          <w:rFonts w:eastAsia="Courier 17 cpi" w:cs="Courier 17 cpi" w:ascii="Courier 17 cpi" w:hAnsi="Courier 17 cpi"/>
          <w:color w:val="000000"/>
          <w:u w:val="single"/>
        </w:rPr>
        <w:t>Normally automatically</w:t>
      </w:r>
      <w:r>
        <w:rPr>
          <w:rFonts w:eastAsia="Courier 17 cpi" w:cs="Courier 17 cpi" w:ascii="Courier 17 cpi" w:hAnsi="Courier 17 cpi"/>
          <w:color w:val="000000"/>
        </w:rPr>
        <w:t xml:space="preserve"> computed.  Enter value, then F7. "read.me". 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LS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LINE SPACING</w:t>
      </w:r>
      <w:r>
        <w:rPr>
          <w:rFonts w:eastAsia="Courier 17 cpi" w:cs="Courier 17 cpi" w:ascii="Courier 17 cpi" w:hAnsi="Courier 17 cpi"/>
          <w:color w:val="000000"/>
        </w:rPr>
        <w:t xml:space="preserve">. Set spacing which is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neither </w:t>
      </w:r>
      <w:r>
        <w:rPr>
          <w:rFonts w:eastAsia="Courier 17 cpi" w:cs="Courier 17 cpi" w:ascii="Courier 17 cpi" w:hAnsi="Courier 17 cpi"/>
          <w:color w:val="000000"/>
        </w:rPr>
        <w:t xml:space="preserve">single nor double.  Enter value, then hit F7 . Setting applies from cursor forward.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SS  </w:t>
      </w:r>
      <w:r>
        <w:rPr>
          <w:rFonts w:eastAsia="Courier 17 cpi" w:cs="Courier 17 cpi" w:ascii="Courier 17 cpi" w:hAnsi="Courier 17 cpi"/>
          <w:color w:val="000000"/>
        </w:rPr>
        <w:t xml:space="preserve">Set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SINGLE SPACING</w:t>
      </w:r>
      <w:r>
        <w:rPr>
          <w:rFonts w:eastAsia="Courier 17 cpi" w:cs="Courier 17 cpi" w:ascii="Courier 17 cpi" w:hAnsi="Courier 17 cpi"/>
          <w:color w:val="000000"/>
        </w:rPr>
        <w:t xml:space="preserve">.  </w:t>
      </w:r>
      <w:r>
        <w:rPr>
          <w:rFonts w:eastAsia="Courier 17 cpi" w:cs="Courier 17 cpi" w:ascii="Courier 17 cpi" w:hAnsi="Courier 17 cpi"/>
          <w:color w:val="000000"/>
        </w:rPr>
        <w:t>Spacing applies from cursor forward in doc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DS  </w:t>
      </w:r>
      <w:r>
        <w:rPr>
          <w:rFonts w:eastAsia="Courier 17 cpi" w:cs="Courier 17 cpi" w:ascii="Courier 17 cpi" w:hAnsi="Courier 17 cpi"/>
          <w:color w:val="000000"/>
        </w:rPr>
        <w:t xml:space="preserve">Set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DOUBLE SPACING</w:t>
      </w:r>
      <w:r>
        <w:rPr>
          <w:rFonts w:eastAsia="Courier 17 cpi" w:cs="Courier 17 cpi" w:ascii="Courier 17 cpi" w:hAnsi="Courier 17 cpi"/>
          <w:color w:val="000000"/>
        </w:rPr>
        <w:t xml:space="preserve">.  </w:t>
      </w:r>
      <w:r>
        <w:rPr>
          <w:rFonts w:eastAsia="Courier 17 cpi" w:cs="Courier 17 cpi" w:ascii="Courier 17 cpi" w:hAnsi="Courier 17 cpi"/>
          <w:color w:val="000000"/>
        </w:rPr>
        <w:t>Spacing applies from cursor forward in doc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>Printing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>C-P</w:t>
      </w:r>
      <w:r>
        <w:rPr>
          <w:rFonts w:eastAsia="Courier 17 cpi" w:cs="Courier 17 cpi" w:ascii="Courier 17 cpi" w:hAnsi="Courier 17 cpi"/>
          <w:color w:val="000000"/>
        </w:rPr>
        <w:t xml:space="preserve">   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PRINT 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full </w:t>
      </w:r>
      <w:r>
        <w:rPr>
          <w:rFonts w:eastAsia="Courier 17 cpi" w:cs="Courier 17 cpi" w:ascii="Courier 17 cpi" w:hAnsi="Courier 17 cpi"/>
          <w:color w:val="000000"/>
        </w:rPr>
        <w:t xml:space="preserve">document.  Cancel print job with C-Z (ZAP).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G   </w:t>
      </w:r>
      <w:r>
        <w:rPr>
          <w:rFonts w:eastAsia="Courier 17 cpi" w:cs="Courier 17 cpi" w:ascii="Courier 17 cpi" w:hAnsi="Courier 17 cpi"/>
          <w:color w:val="000000"/>
        </w:rPr>
        <w:t xml:space="preserve">Sends 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"GO" </w:t>
      </w:r>
      <w:r>
        <w:rPr>
          <w:rFonts w:eastAsia="Courier 17 cpi" w:cs="Courier 17 cpi" w:ascii="Courier 17 cpi" w:hAnsi="Courier 17 cpi"/>
          <w:color w:val="000000"/>
        </w:rPr>
        <w:t>to printer to resume printing.  Needed after stopping printer (C-S) or (sometimes) after canceling (C-Z) job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C-S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STOP/</w:t>
      </w:r>
      <w:r>
        <w:rPr>
          <w:rFonts w:eastAsia="Courier 17 cpi" w:cs="Courier 17 cpi" w:ascii="Courier 17 cpi" w:hAnsi="Courier 17 cpi"/>
          <w:color w:val="000000"/>
        </w:rPr>
        <w:t>suspend printing (to change  paper, ribbon, etc.) w/o canceling job.  Send a "go" (see "C-G" above) to resume printing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Z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 ZAP </w:t>
      </w:r>
      <w:r>
        <w:rPr>
          <w:rFonts w:eastAsia="Courier 17 cpi" w:cs="Courier 17 cpi" w:ascii="Courier 17 cpi" w:hAnsi="Courier 17 cpi"/>
          <w:color w:val="000000"/>
        </w:rPr>
        <w:t xml:space="preserve">(cancel) print job.  Enter number of job or hit enter to cancel cur. job.  Confirm with "y". 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A ADVANCE </w:t>
      </w:r>
      <w:r>
        <w:rPr>
          <w:rFonts w:eastAsia="Courier 17 cpi" w:cs="Courier 17 cpi" w:ascii="Courier 17 cpi" w:hAnsi="Courier 17 cpi"/>
          <w:color w:val="000000"/>
        </w:rPr>
        <w:t>up,down,right,left on page. Use as alternative to inserting  blank lines and/or spaces.  Enter value, then F7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V VIEW </w:t>
      </w:r>
      <w:r>
        <w:rPr>
          <w:rFonts w:eastAsia="Courier 17 cpi" w:cs="Courier 17 cpi" w:ascii="Courier 17 cpi" w:hAnsi="Courier 17 cpi"/>
          <w:color w:val="000000"/>
        </w:rPr>
        <w:t xml:space="preserve">doc as will print.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If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you lack </w:t>
      </w:r>
      <w:r>
        <w:rPr>
          <w:rFonts w:eastAsia="Courier 17 cpi" w:cs="Courier 17 cpi" w:ascii="Courier 17 cpi" w:hAnsi="Courier 17 cpi"/>
          <w:color w:val="000000"/>
        </w:rPr>
        <w:t>graphics card/monitor, you will see no fonts or graphics -- to see them, print the doc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Abbreviation Expander Macs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C-A*/BA(BA51)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</w:t>
      </w:r>
      <w:r>
        <w:rPr>
          <w:rFonts w:eastAsia="Courier 17 cpi" w:cs="Courier 17 cpi" w:ascii="Courier 17 cpi" w:hAnsi="Courier 17 cpi"/>
          <w:color w:val="000000"/>
        </w:rPr>
        <w:t>Doc./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BLOCK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BBREV. </w:t>
      </w:r>
      <w:r>
        <w:rPr>
          <w:rFonts w:eastAsia="Courier 17 cpi" w:cs="Courier 17 cpi" w:ascii="Courier 17 cpi" w:hAnsi="Courier 17 cpi"/>
          <w:color w:val="000000"/>
        </w:rPr>
        <w:t>Expander, spell corekter, etc.  For "I hate to type-ists", a search / replace command for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color w:val="000000"/>
        </w:rPr>
        <w:t xml:space="preserve">             </w:t>
      </w:r>
      <w:r>
        <w:rPr>
          <w:rFonts w:eastAsia="Courier 17 cpi" w:cs="Courier 17 cpi" w:ascii="Courier 17 cpi" w:hAnsi="Courier 17 cpi"/>
          <w:color w:val="000000"/>
        </w:rPr>
        <w:t xml:space="preserve">multiple srch/replace strings.  Save strings in glossary and use with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other </w:t>
      </w:r>
      <w:r>
        <w:rPr>
          <w:rFonts w:eastAsia="Courier 17 cpi" w:cs="Courier 17 cpi" w:ascii="Courier 17 cpi" w:hAnsi="Courier 17 cpi"/>
          <w:color w:val="000000"/>
        </w:rPr>
        <w:t xml:space="preserve">documents.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Powerful! </w:t>
      </w:r>
      <w:r>
        <w:rPr>
          <w:rFonts w:eastAsia="Courier 17 cpi" w:cs="Courier 17 cpi" w:ascii="Courier 17 cpi" w:hAnsi="Courier 17 cpi"/>
          <w:color w:val="000000"/>
        </w:rPr>
        <w:t>"Read.me"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 xml:space="preserve">C-Q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QUIKLY </w:t>
      </w:r>
      <w:r>
        <w:rPr>
          <w:rFonts w:eastAsia="Courier 17 cpi" w:cs="Courier 17 cpi" w:ascii="Courier 17 cpi" w:hAnsi="Courier 17 cpi"/>
          <w:color w:val="000000"/>
        </w:rPr>
        <w:t>retrieves GLOSSARY to other doc window and returns to orig window.  Use with macs C-A, BA above.  See "read.me"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2 cpi" w:hAnsi="Courier 12 cpi" w:eastAsia="Courier 12 cpi" w:cs="Courier 12 cpi"/>
          <w:b/>
          <w:b/>
          <w:bCs/>
          <w:i/>
          <w:i/>
          <w:iCs/>
          <w:color w:val="000000"/>
        </w:rPr>
      </w:pP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 </w:t>
      </w:r>
      <w:r>
        <w:rPr>
          <w:rFonts w:eastAsia="Courier 12 cpi" w:cs="Courier 12 cpi" w:ascii="Courier 12 cpi" w:hAnsi="Courier 12 cpi"/>
          <w:b/>
          <w:bCs/>
          <w:i/>
          <w:iCs/>
          <w:color w:val="000000"/>
        </w:rPr>
        <w:t xml:space="preserve">Other Macs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>ALT-H</w:t>
      </w:r>
      <w:r>
        <w:rPr>
          <w:rFonts w:eastAsia="Courier 17 cpi" w:cs="Courier 17 cpi" w:ascii="Courier 17 cpi" w:hAnsi="Courier 17 cpi"/>
          <w:color w:val="000000"/>
        </w:rPr>
        <w:t xml:space="preserve">  Re-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HILITE </w:t>
      </w:r>
      <w:r>
        <w:rPr>
          <w:rFonts w:eastAsia="Courier 17 cpi" w:cs="Courier 17 cpi" w:ascii="Courier 17 cpi" w:hAnsi="Courier 17 cpi"/>
          <w:color w:val="000000"/>
        </w:rPr>
        <w:t xml:space="preserve">last </w:t>
      </w:r>
      <w:r>
        <w:rPr>
          <w:rFonts w:eastAsia="Courier 17 cpi" w:cs="Courier 17 cpi" w:ascii="Courier 17 cpi" w:hAnsi="Courier 17 cpi"/>
          <w:color w:val="000000"/>
          <w:u w:val="single"/>
        </w:rPr>
        <w:t>block</w:t>
      </w:r>
      <w:r>
        <w:rPr>
          <w:rFonts w:eastAsia="Courier 17 cpi" w:cs="Courier 17 cpi" w:ascii="Courier 17 cpi" w:hAnsi="Courier 17 cpi"/>
          <w:color w:val="000000"/>
        </w:rPr>
        <w:t>. Ex: To bold, then center: 1-hilite with ALT-F4, 2- F6 to bold, 3- ALT-H, 4- Shift-F6 to center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color w:val="000000"/>
        </w:rPr>
        <w:t xml:space="preserve">ALT-I  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INSERT </w:t>
      </w:r>
      <w:r>
        <w:rPr>
          <w:rFonts w:eastAsia="Courier 17 cpi" w:cs="Courier 17 cpi" w:ascii="Courier 17 cpi" w:hAnsi="Courier 17 cpi"/>
          <w:color w:val="000000"/>
        </w:rPr>
        <w:t>line before current one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N/NP51 </w:t>
      </w:r>
      <w:r>
        <w:rPr>
          <w:rFonts w:eastAsia="Courier 17 cpi" w:cs="Courier 17 cpi" w:ascii="Courier 17 cpi" w:hAnsi="Courier 17 cpi"/>
          <w:color w:val="000000"/>
        </w:rPr>
        <w:t xml:space="preserve">Page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NUMBERING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/New </w:t>
      </w:r>
      <w:r>
        <w:rPr>
          <w:rFonts w:eastAsia="Courier 17 cpi" w:cs="Courier 17 cpi" w:ascii="Courier 17 cpi" w:hAnsi="Courier 17 cpi"/>
          <w:color w:val="000000"/>
        </w:rPr>
        <w:t xml:space="preserve">pg. no.  Starts cur. pg.  Code put at top pg.  Move ALT-N code </w:t>
      </w:r>
      <w:r>
        <w:rPr>
          <w:rFonts w:eastAsia="Courier 17 cpi" w:cs="Courier 17 cpi" w:ascii="Courier 17 cpi" w:hAnsi="Courier 17 cpi"/>
          <w:color w:val="000000"/>
          <w:u w:val="single"/>
        </w:rPr>
        <w:t>after</w:t>
      </w:r>
      <w:r>
        <w:rPr>
          <w:rFonts w:eastAsia="Courier 17 cpi" w:cs="Courier 17 cpi" w:ascii="Courier 17 cpi" w:hAnsi="Courier 17 cpi"/>
          <w:color w:val="000000"/>
        </w:rPr>
        <w:t xml:space="preserve"> any </w:t>
      </w:r>
      <w:r>
        <w:rPr>
          <w:rFonts w:eastAsia="Courier 17 cpi" w:cs="Courier 17 cpi" w:ascii="Courier 17 cpi" w:hAnsi="Courier 17 cpi"/>
          <w:color w:val="000000"/>
          <w:u w:val="single"/>
        </w:rPr>
        <w:t>other page #</w:t>
      </w:r>
      <w:r>
        <w:rPr>
          <w:rFonts w:eastAsia="Courier 17 cpi" w:cs="Courier 17 cpi" w:ascii="Courier 17 cpi" w:hAnsi="Courier 17 cpi"/>
          <w:color w:val="000000"/>
        </w:rPr>
        <w:t xml:space="preserve"> codes there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SN     SUPPRESS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</w:t>
      </w:r>
      <w:r>
        <w:rPr>
          <w:rFonts w:eastAsia="Courier 17 cpi" w:cs="Courier 17 cpi" w:ascii="Courier 17 cpi" w:hAnsi="Courier 17 cpi"/>
          <w:color w:val="000000"/>
        </w:rPr>
        <w:t xml:space="preserve">page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NO</w:t>
      </w:r>
      <w:r>
        <w:rPr>
          <w:rFonts w:eastAsia="Courier 17 cpi" w:cs="Courier 17 cpi" w:ascii="Courier 17 cpi" w:hAnsi="Courier 17 cpi"/>
          <w:color w:val="000000"/>
        </w:rPr>
        <w:t xml:space="preserve">. current pg.  Code put top cur.pg.  If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other </w:t>
      </w:r>
      <w:r>
        <w:rPr>
          <w:rFonts w:eastAsia="Courier 17 cpi" w:cs="Courier 17 cpi" w:ascii="Courier 17 cpi" w:hAnsi="Courier 17 cpi"/>
          <w:color w:val="000000"/>
        </w:rPr>
        <w:t xml:space="preserve">suppress (hd/fter,pg #) codes there, move SN code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after </w:t>
      </w:r>
      <w:r>
        <w:rPr>
          <w:rFonts w:eastAsia="Courier 17 cpi" w:cs="Courier 17 cpi" w:ascii="Courier 17 cpi" w:hAnsi="Courier 17 cpi"/>
          <w:color w:val="000000"/>
        </w:rPr>
        <w:t>them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SN1    SUPPRESS </w:t>
      </w:r>
      <w:r>
        <w:rPr>
          <w:rFonts w:eastAsia="Courier 17 cpi" w:cs="Courier 17 cpi" w:ascii="Courier 17 cpi" w:hAnsi="Courier 17 cpi"/>
          <w:color w:val="000000"/>
        </w:rPr>
        <w:t xml:space="preserve">page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NO</w:t>
      </w:r>
      <w:r>
        <w:rPr>
          <w:rFonts w:eastAsia="Courier 17 cpi" w:cs="Courier 17 cpi" w:ascii="Courier 17 cpi" w:hAnsi="Courier 17 cpi"/>
          <w:color w:val="000000"/>
        </w:rPr>
        <w:t xml:space="preserve">. 1ST page.    Code put top 1st pg.  If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other </w:t>
      </w:r>
      <w:r>
        <w:rPr>
          <w:rFonts w:eastAsia="Courier 17 cpi" w:cs="Courier 17 cpi" w:ascii="Courier 17 cpi" w:hAnsi="Courier 17 cpi"/>
          <w:color w:val="000000"/>
        </w:rPr>
        <w:t xml:space="preserve">suppress (hd/fter,pg #) codes there, move SN1 code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after </w:t>
      </w:r>
      <w:r>
        <w:rPr>
          <w:rFonts w:eastAsia="Courier 17 cpi" w:cs="Courier 17 cpi" w:ascii="Courier 17 cpi" w:hAnsi="Courier 17 cpi"/>
          <w:color w:val="000000"/>
        </w:rPr>
        <w:t>them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R  </w:t>
      </w:r>
      <w:r>
        <w:rPr>
          <w:rFonts w:eastAsia="Courier 17 cpi" w:cs="Courier 17 cpi" w:ascii="Courier 17 cpi" w:hAnsi="Courier 17 cpi"/>
          <w:color w:val="000000"/>
        </w:rPr>
        <w:t xml:space="preserve">Keyboard macs display. ALT-R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RECOVERs: </w:t>
      </w:r>
      <w:r>
        <w:rPr>
          <w:rFonts w:eastAsia="Courier 17 cpi" w:cs="Courier 17 cpi" w:ascii="Courier 17 cpi" w:hAnsi="Courier 17 cpi"/>
          <w:color w:val="000000"/>
        </w:rPr>
        <w:t>1) Keybrd (Cntrl) macs.  "Enter ends. 2) original keybrd. (hit "o", then "enter")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ALT-Y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YOUR </w:t>
      </w:r>
      <w:r>
        <w:rPr>
          <w:rFonts w:eastAsia="Courier 17 cpi" w:cs="Courier 17 cpi" w:ascii="Courier 17 cpi" w:hAnsi="Courier 17 cpi"/>
          <w:color w:val="000000"/>
        </w:rPr>
        <w:t>mac.  Assign temporary or permanent macs here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C-E      (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5.0 </w:t>
      </w:r>
      <w:r>
        <w:rPr>
          <w:rFonts w:eastAsia="Courier 17 cpi" w:cs="Courier 17 cpi" w:ascii="Courier 17 cpi" w:hAnsi="Courier 17 cpi"/>
          <w:b/>
          <w:bCs/>
          <w:color w:val="000000"/>
          <w:u w:val="single"/>
        </w:rPr>
        <w:t>only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)   </w:t>
      </w:r>
      <w:r>
        <w:rPr>
          <w:rFonts w:eastAsia="Courier 17 cpi" w:cs="Courier 17 cpi" w:ascii="Courier 17 cpi" w:hAnsi="Courier 17 cpi"/>
          <w:color w:val="000000"/>
        </w:rPr>
        <w:t xml:space="preserve">Turns outline, i.e., </w:t>
      </w:r>
      <w:r>
        <w:rPr>
          <w:rFonts w:eastAsia="Courier 17 cpi" w:cs="Courier 17 cpi" w:ascii="Courier 17 cpi" w:hAnsi="Courier 17 cpi"/>
          <w:color w:val="000000"/>
          <w:u w:val="single"/>
        </w:rPr>
        <w:t xml:space="preserve">automatic </w:t>
      </w:r>
      <w:r>
        <w:rPr>
          <w:rFonts w:eastAsia="Courier 17 cpi" w:cs="Courier 17 cpi" w:ascii="Courier 17 cpi" w:hAnsi="Courier 17 cpi"/>
          <w:color w:val="000000"/>
        </w:rPr>
        <w:t>paragraph numbering on/off.  See "NP" below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C-E/EDIT (</w:t>
      </w:r>
      <w:r>
        <w:rPr>
          <w:rFonts w:eastAsia="Courier 17 cpi" w:cs="Courier 17 cpi" w:ascii="Courier 17 cpi" w:hAnsi="Courier 17 cpi"/>
          <w:b/>
          <w:bCs/>
          <w:color w:val="000000"/>
        </w:rPr>
        <w:t xml:space="preserve">5.1 </w:t>
      </w:r>
      <w:r>
        <w:rPr>
          <w:rFonts w:eastAsia="Courier 17 cpi" w:cs="Courier 17 cpi" w:ascii="Courier 17 cpi" w:hAnsi="Courier 17 cpi"/>
          <w:b/>
          <w:bCs/>
          <w:color w:val="000000"/>
          <w:u w:val="single"/>
        </w:rPr>
        <w:t>only)</w:t>
      </w:r>
      <w:r>
        <w:rPr>
          <w:rFonts w:eastAsia="Courier 17 cpi" w:cs="Courier 17 cpi" w:ascii="Courier 17 cpi" w:hAnsi="Courier 17 cpi"/>
          <w:color w:val="000000"/>
        </w:rPr>
        <w:t xml:space="preserve">.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EDITS </w:t>
      </w:r>
      <w:r>
        <w:rPr>
          <w:rFonts w:eastAsia="Courier 17 cpi" w:cs="Courier 17 cpi" w:ascii="Courier 17 cpi" w:hAnsi="Courier 17 cpi"/>
          <w:color w:val="000000"/>
        </w:rPr>
        <w:t>code cursor is on.  ALT-F3 should be ON before running C-E.  C-E will NOT WORK without "EDIT" macro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K    </w:t>
      </w:r>
      <w:r>
        <w:rPr>
          <w:rFonts w:eastAsia="Courier 17 cpi" w:cs="Courier 17 cpi" w:ascii="Courier 17 cpi" w:hAnsi="Courier 17 cpi"/>
          <w:color w:val="000000"/>
        </w:rPr>
        <w:t xml:space="preserve">Display active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KEYBOARD </w:t>
      </w:r>
      <w:r>
        <w:rPr>
          <w:rFonts w:eastAsia="Courier 17 cpi" w:cs="Courier 17 cpi" w:ascii="Courier 17 cpi" w:hAnsi="Courier 17 cpi"/>
          <w:color w:val="000000"/>
        </w:rPr>
        <w:t>macs.  After viewing / editing to your heart's content, hit F7 twice to get back to doc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C-O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  </w:t>
      </w:r>
      <w:r>
        <w:rPr>
          <w:rFonts w:eastAsia="Courier 17 cpi" w:cs="Courier 17 cpi" w:ascii="Courier 17 cpi" w:hAnsi="Courier 17 cpi"/>
          <w:color w:val="000000"/>
        </w:rPr>
        <w:t>Pr</w:t>
      </w:r>
      <w:r>
        <w:rPr>
          <w:rFonts w:eastAsia="Courier 17 cpi" w:cs="Courier 17 cpi" w:ascii="Courier 17 cpi" w:hAnsi="Courier 17 cpi"/>
          <w:b/>
          <w:bCs/>
          <w:color w:val="000000"/>
          <w:u w:val="single"/>
        </w:rPr>
        <w:t>OOOO</w:t>
      </w:r>
      <w:r>
        <w:rPr>
          <w:rFonts w:eastAsia="Courier 17 cpi" w:cs="Courier 17 cpi" w:ascii="Courier 17 cpi" w:hAnsi="Courier 17 cpi"/>
          <w:color w:val="000000"/>
        </w:rPr>
        <w:t>tect block (e.g., a heading and paragraph it heads, a table) from splitting between pages, cols.   See "read.me"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C-X    X-IT </w:t>
      </w:r>
      <w:r>
        <w:rPr>
          <w:rFonts w:eastAsia="Courier 17 cpi" w:cs="Courier 17 cpi" w:ascii="Courier 17 cpi" w:hAnsi="Courier 17 cpi"/>
          <w:color w:val="000000"/>
        </w:rPr>
        <w:t>to DOS. Once in DOS, execute as many commands as you wish, then type the WORD "exit" to get back to WP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FS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</w:t>
      </w:r>
      <w:r>
        <w:rPr>
          <w:rFonts w:eastAsia="Courier 17 cpi" w:cs="Courier 17 cpi" w:ascii="Courier 17 cpi" w:hAnsi="Courier 17 cpi"/>
          <w:color w:val="000000"/>
        </w:rPr>
        <w:t xml:space="preserve">Restores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FULL SCREEN </w:t>
      </w:r>
      <w:r>
        <w:rPr>
          <w:rFonts w:eastAsia="Courier 17 cpi" w:cs="Courier 17 cpi" w:ascii="Courier 17 cpi" w:hAnsi="Courier 17 cpi"/>
          <w:color w:val="000000"/>
        </w:rPr>
        <w:t xml:space="preserve">- 24 lines. Use with HS.  As with HS, can change # of lines (12, 24) to whatever suits your screen size.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HS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HALF SCREEN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</w:t>
      </w:r>
      <w:r>
        <w:rPr>
          <w:rFonts w:eastAsia="Courier 17 cpi" w:cs="Courier 17 cpi" w:ascii="Courier 17 cpi" w:hAnsi="Courier 17 cpi"/>
          <w:color w:val="000000"/>
        </w:rPr>
        <w:t>- 12 lines.  Use to view 2 docs or 2 parts of same doc.  Shift-F3 switches bet. screen top/bot.  Turn off Reveal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>
          <w:rFonts w:ascii="Courier 17 cpi" w:hAnsi="Courier 17 cpi" w:eastAsia="Courier 17 cpi" w:cs="Courier 17 cpi"/>
          <w:color w:val="000000"/>
        </w:rPr>
      </w:pPr>
      <w:r>
        <w:rPr>
          <w:rFonts w:eastAsia="Courier 17 cpi" w:cs="Courier 17 cpi" w:ascii="Courier 17 cpi" w:hAnsi="Courier 17 cpi"/>
          <w:color w:val="000000"/>
        </w:rPr>
        <w:t xml:space="preserve">   </w:t>
      </w:r>
      <w:r>
        <w:rPr>
          <w:rFonts w:eastAsia="Courier 17 cpi" w:cs="Courier 17 cpi" w:ascii="Courier 17 cpi" w:hAnsi="Courier 17 cpi"/>
          <w:color w:val="000000"/>
        </w:rPr>
        <w:t xml:space="preserve">Codes before calling HS.  To restore full screen, use FS.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LETTER / MEMO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Create standard office </w:t>
      </w:r>
      <w:r>
        <w:rPr>
          <w:rFonts w:eastAsia="Courier 17 cpi" w:cs="Courier 17 cpi" w:ascii="Courier 17 cpi" w:hAnsi="Courier 17 cpi"/>
          <w:b/>
          <w:bCs/>
          <w:color w:val="000000"/>
        </w:rPr>
        <w:t>LETTER / MEMO</w:t>
      </w:r>
      <w:r>
        <w:rPr>
          <w:rFonts w:eastAsia="Courier 17 cpi" w:cs="Courier 17 cpi" w:ascii="Courier 17 cpi" w:hAnsi="Courier 17 cpi"/>
          <w:color w:val="000000"/>
        </w:rPr>
        <w:t>.  Respond appropriately to prompts.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LM/LM51 LOCATION </w:t>
      </w:r>
      <w:r>
        <w:rPr>
          <w:rFonts w:eastAsia="Courier 17 cpi" w:cs="Courier 17 cpi" w:ascii="Courier 17 cpi" w:hAnsi="Courier 17 cpi"/>
          <w:color w:val="000000"/>
        </w:rPr>
        <w:t xml:space="preserve">of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MACS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, </w:t>
      </w:r>
      <w:r>
        <w:rPr>
          <w:rFonts w:eastAsia="Courier 17 cpi" w:cs="Courier 17 cpi" w:ascii="Courier 17 cpi" w:hAnsi="Courier 17 cpi"/>
          <w:color w:val="000000"/>
        </w:rPr>
        <w:t xml:space="preserve">styles.  See "... LM the E-Z way" - "read1st.dos". "Enter" ends. </w:t>
      </w:r>
      <w:r>
        <w:rPr>
          <w:rFonts w:eastAsia="Courier 17 cpi" w:cs="Courier 17 cpi" w:ascii="Courier 17 cpi" w:hAnsi="Courier 17 cpi"/>
          <w:color w:val="000000"/>
        </w:rPr>
        <w:t xml:space="preserve">See "read.me". 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NP 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NUMBER PARAGRAPH.  </w:t>
      </w:r>
      <w:r>
        <w:rPr>
          <w:rFonts w:eastAsia="Courier 17 cpi" w:cs="Courier 17 cpi" w:ascii="Courier 17 cpi" w:hAnsi="Courier 17 cpi"/>
          <w:color w:val="000000"/>
        </w:rPr>
        <w:t xml:space="preserve">Inserts an "automatic" or "fixed" par. number and indents to the next tab. </w:t>
      </w:r>
      <w:r>
        <w:rPr>
          <w:rFonts w:eastAsia="Courier 17 cpi" w:cs="Courier 17 cpi" w:ascii="Courier 17 cpi" w:hAnsi="Courier 17 cpi"/>
          <w:color w:val="000000"/>
        </w:rPr>
        <w:t>See CNTRL-E above. "read.me"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QR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</w:t>
      </w:r>
      <w:r>
        <w:rPr>
          <w:rFonts w:eastAsia="Courier 17 cpi" w:cs="Courier 17 cpi" w:ascii="Courier 17 cpi" w:hAnsi="Courier 17 cpi"/>
          <w:color w:val="000000"/>
        </w:rPr>
        <w:t xml:space="preserve">Puts "QR.doc" (this file) at top current doc. QR =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QUICK REF.  </w:t>
      </w:r>
      <w:r>
        <w:rPr>
          <w:rFonts w:eastAsia="Courier 17 cpi" w:cs="Courier 17 cpi" w:ascii="Courier 17 cpi" w:hAnsi="Courier 17 cpi"/>
          <w:color w:val="000000"/>
        </w:rPr>
        <w:t>Browse with the usual keys, then hit "enter" and file vanishes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SL  SORT </w:t>
      </w:r>
      <w:r>
        <w:rPr>
          <w:rFonts w:eastAsia="Courier 17 cpi" w:cs="Courier 17 cpi" w:ascii="Courier 17 cpi" w:hAnsi="Courier 17 cpi"/>
          <w:color w:val="000000"/>
        </w:rPr>
        <w:t xml:space="preserve">by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LINE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     </w:t>
      </w:r>
      <w:r>
        <w:rPr>
          <w:rFonts w:eastAsia="Courier 17 cpi" w:cs="Courier 17 cpi" w:ascii="Courier 17 cpi" w:hAnsi="Courier 17 cpi"/>
          <w:color w:val="000000"/>
        </w:rPr>
        <w:t>- 1st field, 1st word, alphanumeric, ascending.  SL will sort the glossary for C-A, BA (5.0/5.1 versions).</w:t>
      </w:r>
    </w:p>
    <w:p>
      <w:pPr>
        <w:pStyle w:val="Normal"/>
        <w:bidi w:val="0"/>
        <w:spacing w:lineRule="auto" w:line="240" w:before="0" w:after="0"/>
        <w:ind w:left="24" w:right="0" w:hanging="0"/>
        <w:jc w:val="left"/>
        <w:rPr/>
      </w:pP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 xml:space="preserve">SP  SORT </w:t>
      </w:r>
      <w:r>
        <w:rPr>
          <w:rFonts w:eastAsia="Courier 17 cpi" w:cs="Courier 17 cpi" w:ascii="Courier 17 cpi" w:hAnsi="Courier 17 cpi"/>
          <w:color w:val="000000"/>
        </w:rPr>
        <w:t xml:space="preserve">by </w:t>
      </w:r>
      <w:r>
        <w:rPr>
          <w:rFonts w:eastAsia="Courier 17 cpi" w:cs="Courier 17 cpi" w:ascii="Courier 17 cpi" w:hAnsi="Courier 17 cpi"/>
          <w:b/>
          <w:bCs/>
          <w:i/>
          <w:iCs/>
          <w:color w:val="000000"/>
        </w:rPr>
        <w:t>PARAGRAPH</w:t>
      </w:r>
      <w:r>
        <w:rPr>
          <w:rFonts w:eastAsia="Courier 17 cpi" w:cs="Courier 17 cpi" w:ascii="Courier 17 cpi" w:hAnsi="Courier 17 cpi"/>
          <w:i/>
          <w:iCs/>
          <w:color w:val="000000"/>
        </w:rPr>
        <w:t xml:space="preserve">  </w:t>
      </w:r>
      <w:r>
        <w:rPr>
          <w:rFonts w:eastAsia="Courier 17 cpi" w:cs="Courier 17 cpi" w:ascii="Courier 17 cpi" w:hAnsi="Courier 17 cpi"/>
          <w:color w:val="000000"/>
        </w:rPr>
        <w:t xml:space="preserve">- 1st field, 1st word, 1st line, alphnumeric, ascending.   "Paragraph" = text delimited by </w:t>
      </w:r>
      <w:r>
        <w:rPr>
          <w:rFonts w:eastAsia="Courier 17 cpi" w:cs="Courier 17 cpi" w:ascii="Courier 17 cpi" w:hAnsi="Courier 17 cpi"/>
          <w:color w:val="000000"/>
          <w:u w:val="single"/>
        </w:rPr>
        <w:t>two</w:t>
      </w:r>
      <w:r>
        <w:rPr>
          <w:rFonts w:eastAsia="Courier 17 cpi" w:cs="Courier 17 cpi" w:ascii="Courier 17 cpi" w:hAnsi="Courier 17 cpi"/>
          <w:color w:val="000000"/>
        </w:rPr>
        <w:t xml:space="preserve"> "enter's".</w:t>
      </w:r>
    </w:p>
    <w:sectPr>
      <w:headerReference w:type="default" r:id="rId2"/>
      <w:type w:val="nextPage"/>
      <w:pgSz w:w="12240" w:h="15840"/>
      <w:pgMar w:left="576" w:right="720" w:gutter="0" w:header="480" w:top="807" w:footer="0" w:bottom="4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5 cpi">
    <w:charset w:val="01"/>
    <w:family w:val="auto"/>
    <w:pitch w:val="default"/>
  </w:font>
  <w:font w:name="Courier 10 cpi">
    <w:charset w:val="01"/>
    <w:family w:val="auto"/>
    <w:pitch w:val="default"/>
  </w:font>
  <w:font w:name="Courier 12 cpi">
    <w:charset w:val="01"/>
    <w:family w:val="auto"/>
    <w:pitch w:val="default"/>
  </w:font>
  <w:font w:name="Courier 17 cpi">
    <w:charset w:val="01"/>
    <w:family w:val="auto"/>
    <w:pitch w:val="default"/>
  </w:font>
  <w:font w:name="Courier Italic 17 cp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864" w:right="720" w:hanging="0"/>
      <w:jc w:val="right"/>
      <w:rPr>
        <w:rFonts w:ascii="Courier Italic 17 cpi" w:hAnsi="Courier Italic 17 cpi" w:eastAsia="Courier Italic 17 cpi" w:cs="Courier Italic 17 cpi"/>
        <w:color w:val="000000"/>
      </w:rPr>
    </w:pPr>
    <w:r>
      <w:rPr>
        <w:rFonts w:eastAsia="Courier Italic 17 cpi" w:cs="Courier Italic 17 cpi" w:ascii="Courier Italic 17 cpi" w:hAnsi="Courier Italic 17 cpi"/>
        <w:color w:val="000000"/>
      </w:rPr>
      <w:t>Page  of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