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MEMO.WPM 2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pyright (c) 1989, 1990, &amp; 1991 by Stan Muld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 WordPerfect 5.1 Memo Utility Macr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June 7, 199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Sharewa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f this program if useful to your business, please send $5.00 per user to: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Stan Mulder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P.O. Box 38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  <w:u w:val="single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  <w:u w:val="single"/>
        </w:rPr>
        <w:t>Cypress Gardens, Florida 3388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Revis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.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6/7/91 - Completely overhauled for 5.1.  Memo creation is faster and will not bog down when there are many memos in a directory.  The memo fields are created by using a table.  A page header will display the memo number, date and page number on pages 2 and highe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ested with the 08/20/90 release and built in large part with the WordPerfect Macro Editor using WP's Shell to switch back and forth between editing in Editor and testing in WP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pdate and fixes for WP 5.0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.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itial release for WordPerfect 5.0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Purpos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This memo macro will create, view or retrieve memos from a memo sub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mos are numbered starting at 10001.  When you get to memo 99999 the macro will prompt you to delete or move old memos and reset the number in the file @COUNT to 10001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Completely menu driven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Easy to use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Automatic memo numbering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 xml:space="preserve">You can view memos from any subdirectory without losing the current document.  After viewing, pressing F7 will call the memo menu again. 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You may start any of the other options from any subdirectory.  You will be prompted to exit the current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Files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ab/>
        <w:t>* = required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MO.WPM</w:t>
        <w:tab/>
        <w:t>*</w:t>
        <w:tab/>
        <w:t>The WordPerfect Memo Utilities macro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@COUNT</w:t>
        <w:tab/>
        <w:t>*</w:t>
        <w:tab/>
        <w:t>Stores the next memo numbe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@TEMPLAT</w:t>
        <w:tab/>
        <w:t>*</w:t>
        <w:tab/>
        <w:t>The memo template header that contains the memo number, date, subject, To and From field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MO.DOC</w:t>
        <w:tab/>
        <w:tab/>
        <w:t>This file you are readin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Quick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1)</w:t>
        <w:tab/>
        <w:t>Copy MEMO.WPM to your macro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2)</w:t>
        <w:tab/>
        <w:t>Copy @COUNT and @TEMPLAT to the subdirectory: C:\WP51\MEMO.  If you wish to keep your memo files and the 2 above files in a different directory you may do so, but you must edit the one {ASSIGN}path~ statement at the top of the macro to reflect where these files are located.  See the WP manual or Gordon McComb's macro book for help with macro editin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3)</w:t>
        <w:tab/>
        <w:t>To start the macro press Alt-F10, type "memo", then press Enter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Tips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If you are printing memos on a dot matrix printer, you may want set the table lines in the memo template (@TEMPLAT) to none.  This will greatly speed up printing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▸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ab/>
        <w:t>You can set the @TEMPLAT file to a read-only file.  This will insure that it doesn't get accidentally dele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