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STSRT.W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ing Lists to Replicat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sts are better ordered alphabetically than b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earance.  You can get that using an index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ly one index in a document (or, indeed, in any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on of master and sub-documents).  You can use a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much the same thing, by generating once (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End Def] code, and then putting a unique non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 (such as ASCII 182) immediately befor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nd immediately after the [End Def] cod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run the LSTSRT macro to cause the sort.  Tha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ccount of the following complications.  First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each entry in a list begins with [-&gt;Indent&lt;-][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], the sorter reads the text as being in Field 3.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, unless you do something to prevent it, your [List 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get swept up in the sort and perhaps en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list, producing weird results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nerate.  Third, if you use Line Sort,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ulti-line entries in the list, the sort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; so you have to use a Paragraph Sort, but paragrap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pace are defined by two [HRt]'s, and a List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[HRt] at the end of each item.  Fourth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entries in your list, you may want then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extr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SRT.WPM works right out of the box, provided you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st with ASCII 182 codes (hold down Alt and pres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2--without the commas--on the numeric keypad)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above.  AFF.50 is a document with a list of ex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, nicely pre-scrambled and marked with ASCII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which you can use for a demonstration, and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marking.  If you want to use some other code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to replace each instance of ASCII 182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de.  If you want to mark more than one lis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ark each list with a different unique ASCII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a different macro--LSTSRT1, LSTSRT2, and so on-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st.  If you're adventurous, you could even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chain macro that would look for each of 1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s, and on finding sort whatever list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LSTSRT.WPM points the way.  Good luck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why I did what I did to make i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My defaults are set to beep at every opportun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acro, I silenced the beep on not found, and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ck on again at the end.  Thus your machine will e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ing on not found.  If you don't want that, edi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{LABEL}B~ that reads {Setup}513y{Ex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ers R. St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PF&amp;S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99 Par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w York, New York 1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212) 986-7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9, 1988                                   CIS 74076,4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