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8 by 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IXPRE.ARC 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file should contain two program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The programs are FIXPRE.EXE and WPSNOOP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designed to be used with WordPerfect Version 5.0 (WP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s and will work with no other files.  (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, these will be called "WP5 files.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5 files have a minimum of two sections:  the docu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d by WP5) which contains document default setting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and other information pertinent to a docu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(text and codes entered by the user). 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fixes appears in Section IV below.)  FIX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certain information out of the prefix of a WP5 file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concerns printers and fonts.  When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 created by FIXPRE back into WP5, WP5 puts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formation back into the file during the sav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like a pretty pointless exercise.  Why wou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?  There are at least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Some people have had difficulty printing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rinter drivers.  This problem has aris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was created using an early printer driv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attempted after the early printer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new, presumably better, printer driver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print.all files subsequently released by WordPer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eft in the prefix by the old printer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ut (by FIXPRE), the file is likely to print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if you got and installed new printer driver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was created with the old printer drivers no longer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nothing but the printer drivers has changed, try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old printer information with FIXPRE.  Then read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with the new drivers installed.  You will probabl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file.  (Of course, if the new driver does not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s it should, perhaps because you accidentally left so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up the new driver, you still will have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As you edit a file, and particularly if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changes in fonts, WP5 updates the prefix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marks old information as no longer valid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 the configuration of WP5 setup is Fastsa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the default setting with which the program is sh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save speeds disk saves of documents because it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fix information which the document no longer n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int properly.  Because of this, fil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in the fastsave mode tend to be larger than the normal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Slowsave a file, most of the outda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prefix.  But if you Fastsave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information remains, marked "deleted" but no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FIXPRE physically deletes the information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(and, depending on how you configure FIXPR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well -- the valid printer and font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found Fastsave impractical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ubstantial file sizes.  FIXPRE may make it prac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Fastsave.  You could set your defaults to Fastsav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IXPRE on the document from time to time to keep the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.  Because Slowsave does more th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file prefix, FIXPRE may be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Slowsave on larg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have been fastsaved and then pared with FIXP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be smaller than files which have been slowsaved (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not be true if you use the D option, described below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get bigger when retrieved into WP5 and saved with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and any changes which may have been mad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NOOP displays some information about a WP5 file prefix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hat sort of data packets ar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where they are located and how large they are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part of the organizational structur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; the term data packet comes directly from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 that is obtainable from rea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plus a good deal more, is available from a hex du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efix, but a hex dump is more difficult to rea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NOOP output.  WPSNOOP may provide all the information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 not have to look at a hex dump, and it ma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ump easier to read.  If you cannot imagine why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hex dump of a WP5 file prefix (an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ffer any suggestions of why you might)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find WPSNOOP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FIX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IXPRE Infile Out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le is a WP5 file.  Outfile (which is produced by FIXPRE)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file except that certain information in the prefix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le and Outfile must have different file specs (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ames).  FIXPRE does not change Infile in any wa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already exists, it will be overwritten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dicated by letters.  Zero to two let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nd they should be adjacent to each other--no spa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m.  Two options (F and H) have no effect if op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 know of no good reason for using options F and 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worth trying if you have trouble working with a FIX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 Normally, FIXPRE substitutes different "document 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cument flags in Infile.  The F option tells FIXP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nfile document flags to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  Normally, FIXPRE does not copy the Infile "formatter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" to Outfile.  The H option tells FIXPRE to copy th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 to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 This option should be used if you are not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file, but simply want to remove deleted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file by Fastsave.  When the D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Infile prefix that is not outdated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RE strips information out of the Infile prefix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lated to printers, styles, the formatter hash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leted data packets are stripped; in addition, FIX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utfile with a generally suitable document flag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(although this packet may not be suitable in all cas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above, some of the informat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will be replaced when Outfile is read into WP5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permit the user to retain mor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USING WP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WPSNOOP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NOOP displays the offset of the beginning of the docum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ile (a file created by WP5), the offsets within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blocks and the indexes, and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(type of data packet pointed to, length of dat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ion of data packet).  It can be used simply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a packets a file contains.  It can also be used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hex dumps of WP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NOOP writes its output to standard output.  For mo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PSNOOP will write substantially more than a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user will therefore likely want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disk file or to the printer, or pipe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LIST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NOOP often does not provide information concern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 The end of useful information is signalled (gener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index identifying a data packet of a typ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NOOP as "end of prefix."  All data packets after the fir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 are identical (or at least provide n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 WPSNOOP reports on only the first of thes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others may exist.  You can easily tell if any exist: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pointing to the "end of prefix" data packet has an inde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4, enough additional identical indexes exist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f them is No. 4.  There actually are no "end of prefix"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; indexes identifying data packets of type "end of prefix"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nse, fakes, which merely indicate the end of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NOOP incorrectly indicates the length of a graphics data packet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what, for other indexes, would be the length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, but for graphics data packets, the length is not given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data packet actually exists, WPSNOOP will indicate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y the appropriate index.  That will usually (always?) be 2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actually the length of the data packet.  The graphic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is the last item in the prefix; you can therefore compu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if you need to know, because WPSNOOP locates both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et and the beginning of the documen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WP5 FIL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basic information about WP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.  The information will give you a better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IXPRE and WPSNOOP do, and that understanding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situations in which FIXPRE is likely to b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 not need to read this section in order to use FIX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ss technically inclined might wish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P5 file has two areas:  the prefix area and the docum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rea contains, roughly speaking, the keystro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the file; it corresponds to the entire fil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WordPerfect, which did not use prefi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area begins with a "file prefix," which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WP5 file, indicates where the document area begin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in the file), and does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prefix area consists of "data packets,"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 variety of information about printers, defaults,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styles, and other matters, and indexes which identif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fix particular data packet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are organized in blocks.  Each block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 index" and four other indexes.  The header index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such, provides some information which i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WP5 document file header index and is therefore not inter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s the offset in the file where the next index block beg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other four indexes in a block identifies the type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to which it is an index, the length of that data pack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the offset in the file where the data packe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5 files can have the following kinds of data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name string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r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onts used 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pri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tables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may be dele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this documentation explained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data packets, but the information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 at this point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LICENS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PRE and WPSNOOP are not in the public domai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computer programs;  I own the copyright t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se programs are copyrighted, you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any requirement of a license fee) to use them,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is documentation), and to distribute both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that you do not charge anyone fo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the documentation.  In addition, not-for-prof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licensed to charge no more than $7 per copy (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expenses and overhead) for distributing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se programs are distributed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  You use these programs entirely at your own risk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in any way for any damage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this software is free, contributions ar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 software useful, you might consider contrib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hould you contribute?  Use your judgment.  Bu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hat a contribution of less than $5 is probably no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ffort involved, and a contribution of more than $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4, 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