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ENVELOPE.WPM 1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WordPerfect 5.1 Macr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y Stan Mulder, CIS 73447,56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ree to the Public Doma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June 3, 199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Revis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riginal versio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Purpos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macro prompts the user to place the cursor on the beginning and ending of an address and press enter on each.  The user is prompted for a choice of envelope style.  After selection, the text is processed (uppercased, non-text characters are removed, etc.) and prepared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)</w:t>
        <w:tab/>
        <w:t>Change the two {ASSIGN} statements at the top of the macro to reflect: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)</w:t>
        <w:tab/>
        <w:t xml:space="preserve">the directory of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you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style files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)</w:t>
        <w:tab/>
        <w:t xml:space="preserve">the name of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your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"envelope" style.  Skip this step if you use the name ENVELOPE.STY or want to use the included style fil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)</w:t>
        <w:tab/>
        <w:t>Edit the included ENVELOPE.STY style file codes for your own envelopes.  This is where you put your retur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Files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ab/>
        <w:t>* = required for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VELOPE.WPM</w:t>
        <w:tab/>
        <w:t>*</w:t>
        <w:tab/>
        <w:t>The WordPerfect Envelope macro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VELOPE.STY</w:t>
        <w:tab/>
        <w:t>*</w:t>
        <w:tab/>
        <w:t>The WordPerfect Styles that contain your return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VELOPE.DOC</w:t>
        <w:tab/>
        <w:tab/>
        <w:t>This file you are reading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Tip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name ENVELOPE.WPM to an ALT key or put in a keyboard definition for quicker execu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