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33"/>
          <w:szCs w:val="33"/>
          <w:u w:val="double"/>
        </w:rPr>
      </w:pPr>
      <w:r>
        <w:rPr>
          <w:rFonts w:eastAsia="CG Times (Scalable)" w:cs="CG Times (Scalable)" w:ascii="CG Times (Scalable)" w:hAnsi="CG Times (Scalable)"/>
          <w:b/>
          <w:bCs/>
          <w:color w:val="000000"/>
          <w:sz w:val="33"/>
          <w:szCs w:val="33"/>
          <w:u w:val="double"/>
        </w:rPr>
        <w:t xml:space="preserve">WP 5.1 Endnotes &amp; Footnotes </w:t>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36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720"/>
        <w:jc w:val="left"/>
        <w:rPr>
          <w:rFonts w:ascii="CG Times Bold (Scalable)" w:hAnsi="CG Times Bold (Scalable)" w:eastAsia="CG Times Bold (Scalable)" w:cs="CG Times Bold (Scalable)"/>
          <w:smallCaps/>
          <w:color w:val="000000"/>
          <w:sz w:val="26"/>
          <w:szCs w:val="26"/>
        </w:rPr>
      </w:pPr>
      <w:r>
        <w:rPr>
          <w:rFonts w:eastAsia="CG Times Bold (Scalable)" w:cs="CG Times Bold (Scalable)" w:ascii="CG Times Bold (Scalable)" w:hAnsi="CG Times Bold (Scalable)"/>
          <w:smallCaps/>
          <w:color w:val="000000"/>
          <w:sz w:val="26"/>
          <w:szCs w:val="26"/>
        </w:rPr>
        <w:t>Endnotes in Print View</w:t>
      </w:r>
    </w:p>
    <w:p>
      <w:pPr>
        <w:pStyle w:val="Normal"/>
        <w:bidi w:val="0"/>
        <w:spacing w:lineRule="auto" w:line="240" w:before="0" w:after="0"/>
        <w:ind w:left="0" w:right="0" w:hanging="0"/>
        <w:jc w:val="left"/>
        <w:rPr>
          <w:rFonts w:ascii="CG Times Bold (Scalable)" w:hAnsi="CG Times Bold (Scalable)" w:eastAsia="CG Times Bold (Scalable)" w:cs="CG Times Bold (Scalable)"/>
          <w:color w:val="000000"/>
          <w:sz w:val="26"/>
          <w:szCs w:val="26"/>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Q</w:t>
        <w:tab/>
      </w:r>
      <w:r>
        <w:rPr>
          <w:rFonts w:eastAsia="CG Times (Scalable)" w:cs="CG Times (Scalable)" w:ascii="CG Times (Scalable)" w:hAnsi="CG Times (Scalable)"/>
          <w:color w:val="000000"/>
          <w:sz w:val="22"/>
          <w:szCs w:val="22"/>
        </w:rPr>
        <w:t>I'm getting a strange result from my endnotes. I'm trying to view my endnotes on the last page. There are 11 endnotes in this document. The page is defined as a 2 x 1 label on 14 x 8.5 inch paper. I do have columns in this do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 xml:space="preserve">When I view the last page where the endnotes should be, I don't see any endnotes. What I do see is about 6 paragraphs of text that immediately </w:t>
      </w:r>
      <w:r>
        <w:rPr>
          <w:rFonts w:eastAsia="CG Times (Scalable)" w:cs="CG Times (Scalable)" w:ascii="CG Times (Scalable)" w:hAnsi="CG Times (Scalable)"/>
          <w:i/>
          <w:iCs/>
          <w:color w:val="000000"/>
          <w:sz w:val="22"/>
          <w:szCs w:val="22"/>
        </w:rPr>
        <w:t>follows</w:t>
      </w:r>
      <w:r>
        <w:rPr>
          <w:rFonts w:eastAsia="CG Times (Scalable)" w:cs="CG Times (Scalable)" w:ascii="CG Times (Scalable)" w:hAnsi="CG Times (Scalable)"/>
          <w:color w:val="000000"/>
          <w:sz w:val="22"/>
          <w:szCs w:val="22"/>
        </w:rPr>
        <w:t xml:space="preserve"> the endnote #1 code in the document on the last page. And that's all. It doesn't go to endnote numb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ve tried different things like putting and [End Opt] code at the top of the doc, but it didn't help. I tried moving just the codes into Doc 2 and they view/print out fine in there, but when I move them back into the original document I get the same junk.  (Stan Mulder 73447,5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Stan, I had a corrupted view of endnotes for a while in one doc which had (as near as we could tell) been handled by early versions of 5.1 and possibly some 5.0 ver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hat version do you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solution was not to view the endnotes. &lt;grin&gt; I think the file had been slightly corrupted. It always printed out fine though.  (Jim McKeown [IBMNET] 76702,11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720"/>
        <w:jc w:val="left"/>
        <w:rPr>
          <w:rFonts w:ascii="CG Times Bold (Scalable)" w:hAnsi="CG Times Bold (Scalable)" w:eastAsia="CG Times Bold (Scalable)" w:cs="CG Times Bold (Scalable)"/>
          <w:smallCaps/>
          <w:color w:val="000000"/>
          <w:sz w:val="26"/>
          <w:szCs w:val="26"/>
        </w:rPr>
      </w:pPr>
      <w:r>
        <w:rPr>
          <w:rFonts w:eastAsia="CG Times Bold (Scalable)" w:cs="CG Times Bold (Scalable)" w:ascii="CG Times Bold (Scalable)" w:hAnsi="CG Times Bold (Scalable)"/>
          <w:smallCaps/>
          <w:color w:val="000000"/>
          <w:sz w:val="26"/>
          <w:szCs w:val="26"/>
        </w:rPr>
        <w:t>Alphabetizing End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Bold (Scalable)" w:hAnsi="CG Times Bold (Scalable)" w:eastAsia="CG Times Bold (Scalable)" w:cs="CG Times Bold (Scalable)"/>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Q</w:t>
        <w:tab/>
      </w:r>
      <w:r>
        <w:rPr>
          <w:rFonts w:eastAsia="CG Times (Scalable)" w:cs="CG Times (Scalable)" w:ascii="CG Times (Scalable)" w:hAnsi="CG Times (Scalable)"/>
          <w:color w:val="000000"/>
          <w:sz w:val="22"/>
          <w:szCs w:val="22"/>
        </w:rPr>
        <w:t>In writing scientific papers, there is sometimes a request from a journal to alphabetize endnotes (references) rather than to list them in specific numerical sequence as cited in the text. Is there a way to enter notes sequentially when writing and then alphabetize in the bibliography with the order of citation also changed in the text according to the alphabetical order. In other words, the first reference in the first sentence might actually be number 56 in the endlist order.  (Eli A Friedman 75500,7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 xml:space="preserve">This would be hard, but it might be doable. Instead of using endnotes, you'd have to create the bibliography entries in a table at the end of the document. Each entry should be prefixed with a paragraph number using the paragraph-numbering fea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n, use the cross-reference feature to make the reference numbers appear in the text. You'll need to create a target name for each bibliography entry, but the usual first-author's -name-and-year abbreviation can be used for that and won't be too much of a hassle to remember. Then use a table sort to sort the bibliography, regenerate your document, and all the numbers will be updated automatically.  (Sysop Bruce Parrello 76702,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720"/>
        <w:jc w:val="left"/>
        <w:rPr>
          <w:rFonts w:ascii="CG Times Bold (Scalable)" w:hAnsi="CG Times Bold (Scalable)" w:eastAsia="CG Times Bold (Scalable)" w:cs="CG Times Bold (Scalable)"/>
          <w:smallCaps/>
          <w:color w:val="000000"/>
          <w:sz w:val="26"/>
          <w:szCs w:val="26"/>
        </w:rPr>
      </w:pPr>
      <w:r>
        <w:rPr>
          <w:rFonts w:eastAsia="CG Times Bold (Scalable)" w:cs="CG Times Bold (Scalable)" w:ascii="CG Times Bold (Scalable)" w:hAnsi="CG Times Bold (Scalable)"/>
          <w:smallCaps/>
          <w:color w:val="000000"/>
          <w:sz w:val="26"/>
          <w:szCs w:val="26"/>
        </w:rPr>
        <w:t>Batch Edit End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Bold (Scalable)" w:hAnsi="CG Times Bold (Scalable)" w:eastAsia="CG Times Bold (Scalable)" w:cs="CG Times Bold (Scalable)"/>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Q</w:t>
        <w:tab/>
      </w:r>
      <w:r>
        <w:rPr>
          <w:rFonts w:eastAsia="CG Times (Scalable)" w:cs="CG Times (Scalable)" w:ascii="CG Times (Scalable)" w:hAnsi="CG Times (Scalable)"/>
          <w:color w:val="000000"/>
          <w:sz w:val="22"/>
          <w:szCs w:val="22"/>
        </w:rPr>
        <w:t>Is there any way to transform all the endnotes in my term paper to a file and then back again so that I can edit them all at once.  (Michael A. Vetrano 76506,36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There are three files in the libraries which might help you: NOTES.ART and END2TX.ARC are in Library 11 (WPSG Databank) and END2TX.ARC is in Library 14 (WordPerfect 5.0). Library 11 is open only to subscribers to the WordPerfectionist. The first file there (NOTES) seems to be what you'd want, but you should check the description. I am not sure whether the two Library 11 files are for WP5.1 or 5.0. If you are using 5.1, a 5.0 might work, and then again, it might not.  (Sysop Guerri F. Stevens 76702,10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720"/>
        <w:jc w:val="left"/>
        <w:rPr>
          <w:rFonts w:ascii="CG Times Bold (Scalable)" w:hAnsi="CG Times Bold (Scalable)" w:eastAsia="CG Times Bold (Scalable)" w:cs="CG Times Bold (Scalable)"/>
          <w:smallCaps/>
          <w:color w:val="000000"/>
          <w:sz w:val="26"/>
          <w:szCs w:val="26"/>
        </w:rPr>
      </w:pPr>
      <w:r>
        <w:rPr>
          <w:rFonts w:eastAsia="CG Times Bold (Scalable)" w:cs="CG Times Bold (Scalable)" w:ascii="CG Times Bold (Scalable)" w:hAnsi="CG Times Bold (Scalable)"/>
          <w:smallCaps/>
          <w:color w:val="000000"/>
          <w:sz w:val="26"/>
          <w:szCs w:val="26"/>
        </w:rPr>
        <w:t>Endnote Number S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Bold (Scalable)" w:hAnsi="CG Times Bold (Scalable)" w:eastAsia="CG Times Bold (Scalable)" w:cs="CG Times Bold (Scalable)"/>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Q</w:t>
        <w:tab/>
      </w:r>
      <w:r>
        <w:rPr>
          <w:rFonts w:eastAsia="CG Times (Scalable)" w:cs="CG Times (Scalable)" w:ascii="CG Times (Scalable)" w:hAnsi="CG Times (Scalable)"/>
          <w:color w:val="000000"/>
          <w:sz w:val="22"/>
          <w:szCs w:val="22"/>
        </w:rPr>
        <w:t>How do I affect the size of the endnote number that goes in the text? It seems to come out a full sized number that is very slightly raised and I'd like a proper superscript. (wp seems to do this with footnotes but not endnotes). I did try reading the manual but that left me less clear. Any other quick advice on endnotes/footnotes? I'm doing a rush paper and it's my first experience with such things in wp. (Joanna Dewey 72527,1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If you want your endnotes to appear superscripted in the endnote list, you must first go to the Endnote Options screen: Press Footnote (CTRL-F7), select Endnote (2), select Options (4). On this screen, you can change the way the note numbers appear in the document and in the list of notes. You want to choose Style for Numbers in Note (4), then delete the current definition by pressing CTRL-END. Now enter the new definition: Press Font (CTRL-F8), select Size (1), Superscript (1), press Footnote (CTRL-F7), select Endnote (2), select Number Code (2), press Font (CTRL-F8), select Size (1), and select Superscript (1). Press ENTER then Exit (F7). This will insert an [End Opt] code in the document. Incidentally, this code should be at the top of your doc.  (Doug Horning 76430,16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720"/>
        <w:jc w:val="left"/>
        <w:rPr>
          <w:rFonts w:ascii="CG Times Bold (Scalable)" w:hAnsi="CG Times Bold (Scalable)" w:eastAsia="CG Times Bold (Scalable)" w:cs="CG Times Bold (Scalable)"/>
          <w:smallCaps/>
          <w:color w:val="000000"/>
          <w:sz w:val="26"/>
          <w:szCs w:val="26"/>
        </w:rPr>
      </w:pPr>
      <w:r>
        <w:rPr>
          <w:rFonts w:eastAsia="CG Times Bold (Scalable)" w:cs="CG Times Bold (Scalable)" w:ascii="CG Times Bold (Scalable)" w:hAnsi="CG Times Bold (Scalable)"/>
          <w:smallCaps/>
          <w:color w:val="000000"/>
          <w:sz w:val="26"/>
          <w:szCs w:val="26"/>
        </w:rPr>
        <w:t>Endnote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Bold (Scalable)" w:hAnsi="CG Times Bold (Scalable)" w:eastAsia="CG Times Bold (Scalable)" w:cs="CG Times Bold (Scalable)"/>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Q</w:t>
        <w:tab/>
      </w:r>
      <w:r>
        <w:rPr>
          <w:rFonts w:eastAsia="CG Times (Scalable)" w:cs="CG Times (Scalable)" w:ascii="CG Times (Scalable)" w:hAnsi="CG Times (Scalable)"/>
          <w:color w:val="000000"/>
          <w:sz w:val="22"/>
          <w:szCs w:val="22"/>
        </w:rPr>
        <w:t>I'm trying to print a document with endnotes &amp; then a bibliography - how do I add the bibliography on so it prints after the endnotes with continuous page numbering. (At the moment it's in a separate file so I can switch to it). (Joanna Dewey 72527,1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I think you have two possi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One is to retrieve the Bibliography file at end of last endnote. I think this can be done but have not t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other is "Endnote Placement" and you set up text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Endnote Placement c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IBLIOGRAP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ee Manual p. 243. "Generate" is probably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ove cursor to where you want Endnotes to start, presumably after two or three blank lines following body of essay, and before Works Cited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t;Ctl&gt;&lt;F7&g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You will be prompted concerning numbering. Then your screen will display a Comment (suggesting that you Generate to find out how much space Endnotes will occupy) followed by a Hard-page so that Works Cited will start on a new page. You may find you want/need to move Works Cited up a bit to top of this page. Or (presumably -- I haven't tried) you can delete Hard-page if you want Works Cited to continue on same page after a few line spaces.  (Christopher Marsden 72647,34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720"/>
        <w:jc w:val="left"/>
        <w:rPr>
          <w:rFonts w:ascii="CG Times Bold (Scalable)" w:hAnsi="CG Times Bold (Scalable)" w:eastAsia="CG Times Bold (Scalable)" w:cs="CG Times Bold (Scalable)"/>
          <w:smallCaps/>
          <w:color w:val="000000"/>
          <w:sz w:val="26"/>
          <w:szCs w:val="26"/>
        </w:rPr>
      </w:pPr>
      <w:r>
        <w:rPr>
          <w:rFonts w:eastAsia="CG Times Bold (Scalable)" w:cs="CG Times Bold (Scalable)" w:ascii="CG Times Bold (Scalable)" w:hAnsi="CG Times Bold (Scalable)"/>
          <w:smallCaps/>
          <w:color w:val="000000"/>
          <w:sz w:val="26"/>
          <w:szCs w:val="26"/>
        </w:rPr>
        <w:t>1 Footnote 2x'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Bold (Scalable)" w:hAnsi="CG Times Bold (Scalable)" w:eastAsia="CG Times Bold (Scalable)" w:cs="CG Times Bold (Scalable)"/>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Q</w:t>
        <w:tab/>
      </w:r>
      <w:r>
        <w:rPr>
          <w:rFonts w:eastAsia="CG Times (Scalable)" w:cs="CG Times (Scalable)" w:ascii="CG Times (Scalable)" w:hAnsi="CG Times (Scalable)"/>
          <w:color w:val="000000"/>
          <w:sz w:val="22"/>
          <w:szCs w:val="22"/>
        </w:rPr>
        <w:t>I was doing a chart where a single footnote applied to a number of entries. How do I invoke a footnote I have already done at a second location? I could just do a superscript number but then if I drop a footnote the numbering of all of them doesn't change.  (Sandy Wright 72030,5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Sandy, use automatic referencing based on the footnote number. Put the target right after the footnote you want to reuse. Put the reference inside the superscript format marks so it will look like your footnote 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everal things to watch for here. They're pretty obvious when you think about them, but I don't always th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tab/>
        <w:t>If you rearrange text, you might have to change where the "real" footnote is since I assume it should be numbered in the sequence where it first app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tab/>
        <w:t>If you delete the "real" footnote, you'll need to transfer a lot of stuff. (Adding or deleting other footnotes should be handled automatic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w:t>
        <w:tab/>
        <w:t>You need to make sure you do a generation pass before you print -- to allow for the possibility that the footnote number has been changed by adding/deleting footnotes.  (Jim McKeown [IBMNET] 76702,11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720"/>
        <w:jc w:val="left"/>
        <w:rPr>
          <w:rFonts w:ascii="CG Times Bold (Scalable)" w:hAnsi="CG Times Bold (Scalable)" w:eastAsia="CG Times Bold (Scalable)" w:cs="CG Times Bold (Scalable)"/>
          <w:smallCaps/>
          <w:color w:val="000000"/>
          <w:sz w:val="26"/>
          <w:szCs w:val="26"/>
        </w:rPr>
      </w:pPr>
      <w:r>
        <w:rPr>
          <w:rFonts w:eastAsia="CG Times Bold (Scalable)" w:cs="CG Times Bold (Scalable)" w:ascii="CG Times Bold (Scalable)" w:hAnsi="CG Times Bold (Scalable)"/>
          <w:smallCaps/>
          <w:color w:val="000000"/>
          <w:sz w:val="26"/>
          <w:szCs w:val="26"/>
        </w:rPr>
        <w:t>Footnote Ed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Bold (Scalable)" w:hAnsi="CG Times Bold (Scalable)" w:eastAsia="CG Times Bold (Scalable)" w:cs="CG Times Bold (Scalable)"/>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Q</w:t>
        <w:tab/>
      </w:r>
      <w:r>
        <w:rPr>
          <w:rFonts w:eastAsia="CG Times (Scalable)" w:cs="CG Times (Scalable)" w:ascii="CG Times (Scalable)" w:hAnsi="CG Times (Scalable)"/>
          <w:color w:val="000000"/>
          <w:sz w:val="22"/>
          <w:szCs w:val="22"/>
        </w:rPr>
        <w:t>Is there a way to edit footnotes without going back and forth between the document and the notes?  (Richard Garcia 72250,34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Try the following macro (which I have in my keyboard definition as Alt-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DISPLAY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ON NOT FOUND}{GO}end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F}{STATE}&amp;8{Exit}{END I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ootnote}fe{Enter}{GO}ex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ABEL}end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ON NOT FOUND}{GO}ex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ootnote}ee{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LABEL}ex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is macro will move you from text or footnote or endnote to the next note. Forward movement only. It gets confused (ie, does not work at all) if you used characters for the notes, instead of numbers.  (Ed Still 72477,2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720"/>
        <w:jc w:val="left"/>
        <w:rPr>
          <w:rFonts w:ascii="CG Times Bold (Scalable)" w:hAnsi="CG Times Bold (Scalable)" w:eastAsia="CG Times Bold (Scalable)" w:cs="CG Times Bold (Scalable)"/>
          <w:smallCaps/>
          <w:color w:val="000000"/>
          <w:sz w:val="26"/>
          <w:szCs w:val="26"/>
        </w:rPr>
      </w:pPr>
      <w:r>
        <w:rPr>
          <w:rFonts w:eastAsia="CG Times Bold (Scalable)" w:cs="CG Times Bold (Scalable)" w:ascii="CG Times Bold (Scalable)" w:hAnsi="CG Times Bold (Scalable)"/>
          <w:smallCaps/>
          <w:color w:val="000000"/>
          <w:sz w:val="26"/>
          <w:szCs w:val="26"/>
        </w:rPr>
        <w:t>Footnote Fo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Bold (Scalable)" w:hAnsi="CG Times Bold (Scalable)" w:eastAsia="CG Times Bold (Scalable)" w:cs="CG Times Bold (Scalable)"/>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Q</w:t>
        <w:tab/>
      </w:r>
      <w:r>
        <w:rPr>
          <w:rFonts w:eastAsia="CG Times (Scalable)" w:cs="CG Times (Scalable)" w:ascii="CG Times (Scalable)" w:hAnsi="CG Times (Scalable)"/>
          <w:color w:val="000000"/>
          <w:sz w:val="22"/>
          <w:szCs w:val="22"/>
        </w:rPr>
        <w:t>I'm hoping that someone can give me a lucid explanation of how WP determines what font a footnote gets printed in. If I just start a document, using my default font, the footnotes get printed in the same font as the text. If I later go to the very top of the document, and change the base font, the body of the doc gets printed in the newly specified base font, but the footnotes remain in the old font. I go in, and right after the base font change code, I add a footnote options code, then the footnotes again print in the same font as the document. Of course this isn't very elegant, since I actually have to add 2 footnote options codes -- one changing an option, and the second changing it back -- since I really don't want to change any footnote options. So, two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tab/>
        <w:t>How do I insure, if I want, that footnotes will always print in the same font as the body of th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tab/>
        <w:t>How do I insure, if I want, that footnotes will always print with some other, specific font (say I want them all in the same typeface, but 2 pts smaller than the body of the doc) . . . short of putting a font code into each note?  (Michael M. Edson 72647,34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The font for footnotes and captions and the like is taken from the Document Initial Font (Shift-F8, Document, Initial Font). The easy way to make footnotes agree with body text is to set your body text with the document initial f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s you saw, another way to effect just the font of the footnote is to put in a footnote options code, which automatically sets the footnote in the font in effect at the time the code is entered. If you want the footnotes to have a specific font different from the body fonts, change the font to your footnote font, enter a footnote option code, change the font back to your body font.  (Bruce Rodgers [WPSG op] 70416,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I had the problem of font size in footnotes so I created the following macro which allows me, when I want a different font size or typeface from the main text, to insert the proper code in each footnote automatically. I go to the top of my document and invoke the macro. On my machine (486/33) it runs through 200+ footnotes in about 90 seconds (maybe slightly more or 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600"/>
        <w:jc w:val="left"/>
        <w:rPr>
          <w:rFonts w:ascii="CG Times (Scalable)" w:hAnsi="CG Times (Scalable)" w:eastAsia="CG Times (Scalable)" w:cs="CG Times (Scalable)"/>
          <w:color w:val="000000"/>
          <w:sz w:val="22"/>
          <w:szCs w:val="22"/>
          <w:u w:val="single"/>
        </w:rPr>
      </w:pPr>
      <w:r>
        <w:rPr>
          <w:rFonts w:eastAsia="CG Times (Scalable)" w:cs="CG Times (Scalable)" w:ascii="CG Times (Scalable)" w:hAnsi="CG Times (Scalable)"/>
          <w:color w:val="000000"/>
          <w:sz w:val="22"/>
          <w:szCs w:val="22"/>
          <w:u w:val="single"/>
        </w:rPr>
        <w:t>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FOOTNOTE}12{ENTER} </w:t>
        <w:tab/>
        <w:t>- opens the footnote for ed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FONT}4n???{ENTER} </w:t>
        <w:tab/>
        <w:t>- select a font by name; for ??? substitute the font name; be sure to type out full nam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ENTER}{EXIT}</w:t>
        <w:tab/>
        <w:tab/>
        <w:t>- "1" selects; for ?? substitute the font size you want (e.g.,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ACRO}fnfont{ENTER}</w:t>
        <w:tab/>
        <w:t>- this causes the macro (which I call fnfont) to repeat itself until there are no more footnotes f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s I said, I found this works very well and very quickly.  (Richard H. Adin 76326,10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720"/>
        <w:jc w:val="left"/>
        <w:rPr>
          <w:rFonts w:ascii="CG Times Bold (Scalable)" w:hAnsi="CG Times Bold (Scalable)" w:eastAsia="CG Times Bold (Scalable)" w:cs="CG Times Bold (Scalable)"/>
          <w:smallCaps/>
          <w:color w:val="000000"/>
          <w:sz w:val="26"/>
          <w:szCs w:val="26"/>
        </w:rPr>
      </w:pPr>
      <w:r>
        <w:rPr>
          <w:rFonts w:eastAsia="CG Times Bold (Scalable)" w:cs="CG Times Bold (Scalable)" w:ascii="CG Times Bold (Scalable)" w:hAnsi="CG Times Bold (Scalable)"/>
          <w:smallCaps/>
          <w:color w:val="000000"/>
          <w:sz w:val="26"/>
          <w:szCs w:val="26"/>
        </w:rPr>
        <w:t>Footnote Marg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Bold (Scalable)" w:hAnsi="CG Times Bold (Scalable)" w:eastAsia="CG Times Bold (Scalable)" w:cs="CG Times Bold (Scalable)"/>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Q</w:t>
        <w:tab/>
      </w:r>
      <w:r>
        <w:rPr>
          <w:rFonts w:eastAsia="CG Times (Scalable)" w:cs="CG Times (Scalable)" w:ascii="CG Times (Scalable)" w:hAnsi="CG Times (Scalable)"/>
          <w:color w:val="000000"/>
          <w:sz w:val="22"/>
          <w:szCs w:val="22"/>
        </w:rPr>
        <w:t>Is there a "global" way to change margins in footnotes in a document that has been typed on default 1", but then changed to 1.5" left margin? My footnotes are sticking out at the 1" left margin ... do I have to go into every single one and do a new margin setting? I must be missing something really obvious, but I can't seem to find any instructions on it.  (Carol Forbes 73747,33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As others have suggested, you may place it in your document initial codes to effect footnotes and all other options in th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f you want to only change the margins of Footnotes a better route would be as follows. At the top of the document, insert the margins wanted for the footnotes. Next, insert a Footnote Options code. Nothing needs to be changed in the menu, only the code needs to be inserted, [Ctrl-F7, F, O, F7]. Next, insert the margins needed for the document. That i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Every time WP sees a Footnotes Option code (or endnote or graphics box option), WP will start formatting the following footnotes in the new formatting codes. This includes the margins as well as the font.  (Roxanne Weir WPC Enhance 73447,7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720"/>
        <w:jc w:val="left"/>
        <w:rPr>
          <w:rFonts w:ascii="CG Times Bold (Scalable)" w:hAnsi="CG Times Bold (Scalable)" w:eastAsia="CG Times Bold (Scalable)" w:cs="CG Times Bold (Scalable)"/>
          <w:smallCaps/>
          <w:color w:val="000000"/>
          <w:sz w:val="26"/>
          <w:szCs w:val="26"/>
        </w:rPr>
      </w:pPr>
      <w:r>
        <w:rPr>
          <w:rFonts w:eastAsia="CG Times Bold (Scalable)" w:cs="CG Times Bold (Scalable)" w:ascii="CG Times Bold (Scalable)" w:hAnsi="CG Times Bold (Scalable)"/>
          <w:smallCaps/>
          <w:color w:val="000000"/>
          <w:sz w:val="26"/>
          <w:szCs w:val="26"/>
        </w:rPr>
        <w:t>Footnotes to End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Bold (Scalable)" w:hAnsi="CG Times Bold (Scalable)" w:eastAsia="CG Times Bold (Scalable)" w:cs="CG Times Bold (Scalable)"/>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There's a very easy way to convert footnotes to endnotes -- at the top of your document, enter a Hyphen Off code and turn columns on. Then, go to the end of the document [home, home, down]. This will automatically convert all your footnotes to endnotes, as footnotes aren't allowable in column mode. Then, return to the top of the document and delete the {Columns On}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s for defining the margins for footnotes -- I think the only way to do that is to enter the margin settings you want at the time you enter the footnote text. You can do this by blocking the footnote number and text and applying a paired style containing the margin setting.  (Gabrielle Dowling 76336,7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720"/>
        <w:jc w:val="left"/>
        <w:rPr>
          <w:rFonts w:ascii="CG Times Bold (Scalable)" w:hAnsi="CG Times Bold (Scalable)" w:eastAsia="CG Times Bold (Scalable)" w:cs="CG Times Bold (Scalable)"/>
          <w:smallCaps/>
          <w:color w:val="000000"/>
          <w:sz w:val="26"/>
          <w:szCs w:val="26"/>
        </w:rPr>
      </w:pPr>
      <w:r>
        <w:rPr>
          <w:rFonts w:eastAsia="CG Times Bold (Scalable)" w:cs="CG Times Bold (Scalable)" w:ascii="CG Times Bold (Scalable)" w:hAnsi="CG Times Bold (Scalable)"/>
          <w:smallCaps/>
          <w:color w:val="000000"/>
          <w:sz w:val="26"/>
          <w:szCs w:val="26"/>
        </w:rPr>
        <w:t>Footnotes into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Bold (Scalable)" w:hAnsi="CG Times Bold (Scalable)" w:eastAsia="CG Times Bold (Scalable)" w:cs="CG Times Bold (Scalable)"/>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Q</w:t>
        <w:tab/>
      </w:r>
      <w:r>
        <w:rPr>
          <w:rFonts w:eastAsia="CG Times (Scalable)" w:cs="CG Times (Scalable)" w:ascii="CG Times (Scalable)" w:hAnsi="CG Times (Scalable)"/>
          <w:color w:val="000000"/>
          <w:sz w:val="22"/>
          <w:szCs w:val="22"/>
        </w:rPr>
        <w:t>I'm preparing an article to be electronically transferred to a Compugraphics typesetter. The article has several long, involved footnotes (the author is a lawyer) that I would prefer not to rekey. Is there any simple way to make them visible on the screen and move them to the end of the article?  (Peter R. O'Dell 76440,2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Peter, if you need to change them to normal "text" (rather than footnotes), you can create a macro that will: 1. Search for a footnote. 2. Edit the footnote. 3. Block &amp; copy the footnote text. 4. Exit from the footnote. 5. Switch to doc 2 and retrieve the footnote. 6. Switch back to doc 1 and backspace to delete the footnote. (You could also have the macro insert an automatic paragraph number before you retrieve the foot note text, if you need them to be consecutively numbered.)  (Colleen Macri 73477,32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720"/>
        <w:jc w:val="left"/>
        <w:rPr>
          <w:rFonts w:ascii="CG Times Bold (Scalable)" w:hAnsi="CG Times Bold (Scalable)" w:eastAsia="CG Times Bold (Scalable)" w:cs="CG Times Bold (Scalable)"/>
          <w:smallCaps/>
          <w:color w:val="000000"/>
          <w:sz w:val="26"/>
          <w:szCs w:val="26"/>
        </w:rPr>
      </w:pPr>
      <w:r>
        <w:rPr>
          <w:rFonts w:eastAsia="CG Times Bold (Scalable)" w:cs="CG Times Bold (Scalable)" w:ascii="CG Times Bold (Scalable)" w:hAnsi="CG Times Bold (Scalable)"/>
          <w:smallCaps/>
          <w:color w:val="000000"/>
          <w:sz w:val="26"/>
          <w:szCs w:val="26"/>
        </w:rPr>
        <w:t>Footnote / Page Numb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Bold (Scalable)" w:hAnsi="CG Times Bold (Scalable)" w:eastAsia="CG Times Bold (Scalable)" w:cs="CG Times Bold (Scalable)"/>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Q</w:t>
        <w:tab/>
      </w:r>
      <w:r>
        <w:rPr>
          <w:rFonts w:eastAsia="CG Times (Scalable)" w:cs="CG Times (Scalable)" w:ascii="CG Times (Scalable)" w:hAnsi="CG Times (Scalable)"/>
          <w:color w:val="000000"/>
          <w:sz w:val="22"/>
          <w:szCs w:val="22"/>
        </w:rPr>
        <w:t>In printing a document with the page numbers at the top center I've noticed that sometimes the page numbers are printed in italics (or underlined). I know what is causing this but not how to correc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t happens when I have a footnote whose text extends over onto the next page. If that text is in italics (or underlined), that is the way the page number at the top of the next page is pri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s this a bug? How do I stop it?  (James Scullion 71171,22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I think this is still the thread that I started about italics or underline in footnotes being carried over onto the page number. Here's what I did to "overcome" the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w:t>
        <w:tab/>
        <w:t xml:space="preserve">Go into the last footnote on the page before the page that </w:t>
        <w:tab/>
        <w:t>has the underlined pag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2.</w:t>
        <w:tab/>
        <w:t>You should see a page break in the footnote. Go right before the page break and end the underline (or italics code) Ctrl-F8, 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3.</w:t>
        <w:tab/>
        <w:t>Cursor down to the next page where the footnote text conti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w:t>
        <w:tab/>
        <w:t>Highlight the text that was underlined and hit F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Not too elegant, and not much fun on my 400 page dissertation, but it works.  (James Scullion 71171,22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720"/>
        <w:jc w:val="left"/>
        <w:rPr>
          <w:rFonts w:ascii="CG Times Bold (Scalable)" w:hAnsi="CG Times Bold (Scalable)" w:eastAsia="CG Times Bold (Scalable)" w:cs="CG Times Bold (Scalable)"/>
          <w:smallCaps/>
          <w:color w:val="000000"/>
          <w:sz w:val="26"/>
          <w:szCs w:val="26"/>
        </w:rPr>
      </w:pPr>
      <w:r>
        <w:rPr>
          <w:rFonts w:eastAsia="CG Times Bold (Scalable)" w:cs="CG Times Bold (Scalable)" w:ascii="CG Times Bold (Scalable)" w:hAnsi="CG Times Bold (Scalable)"/>
          <w:smallCaps/>
          <w:color w:val="000000"/>
          <w:sz w:val="26"/>
          <w:szCs w:val="26"/>
        </w:rPr>
        <w:t>Punctuation for Foo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Bold (Scalable)" w:hAnsi="CG Times Bold (Scalable)" w:eastAsia="CG Times Bold (Scalable)" w:cs="CG Times Bold (Scalable)"/>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Q</w:t>
        <w:tab/>
      </w:r>
      <w:r>
        <w:rPr>
          <w:rFonts w:eastAsia="CG Times (Scalable)" w:cs="CG Times (Scalable)" w:ascii="CG Times (Scalable)" w:hAnsi="CG Times (Scalable)"/>
          <w:color w:val="000000"/>
          <w:sz w:val="22"/>
          <w:szCs w:val="22"/>
        </w:rPr>
        <w:t>We've had some inconsistency in writing footnotes where I work and I thought I'd get other people's opinions on how to write them. I tried looking it up in reference manuals but none of them seem to address my specific question, which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hen you footnote an item, do you superscript the indicator (*, 1, A, etc.) in the body and at the footnote itself or do you just superscript in the body? I always thought you superscripted in the body and the footnote was all on the same line but some people in our office have been doing it differently. One book I looked in had the reference number in the footnote itself superscripted but they didn't explain any rule for doing so.  (Judy Skotzko 70511,21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Unless you need to confirm to some outside imposed standard (like writing for a journal, etc), I don't think it makes all that much difference. What is important is that you (you means the entire organization) do things the same way. What I did was bless a style manual as our standard. Then mocked up samples of internal memos, letters, reports, etc. illustrating the various corporate standards. Works well.  (Paul Friedman (WPSG Op) 76424,12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Judy, the rules about this depend on which style sheet you are following (there are hundreds of different "official" style sheets). I've always used the superscripted number in the footnote as well as in the body of text.  (Sysop Joan Friedman 76701,1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Q</w:t>
        <w:tab/>
      </w:r>
      <w:r>
        <w:rPr>
          <w:rFonts w:eastAsia="CG Times (Scalable)" w:cs="CG Times (Scalable)" w:ascii="CG Times (Scalable)" w:hAnsi="CG Times (Scalable)"/>
          <w:color w:val="000000"/>
          <w:sz w:val="22"/>
          <w:szCs w:val="22"/>
        </w:rPr>
        <w:t>For whatever it's worth, in legal writing in our office we superscript both the text reference and the number in the footnote itself. We also would like to tab-indent our footnote numbers, but that's a whole nuther story.  (Peter A. Bookman 71141,23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720"/>
        <w:jc w:val="left"/>
        <w:rPr>
          <w:rFonts w:ascii="CG Times Bold (Scalable)" w:hAnsi="CG Times Bold (Scalable)" w:eastAsia="CG Times Bold (Scalable)" w:cs="CG Times Bold (Scalable)"/>
          <w:smallCaps/>
          <w:color w:val="000000"/>
          <w:sz w:val="26"/>
          <w:szCs w:val="26"/>
        </w:rPr>
      </w:pPr>
      <w:r>
        <w:rPr>
          <w:rFonts w:eastAsia="CG Times Bold (Scalable)" w:cs="CG Times Bold (Scalable)" w:ascii="CG Times Bold (Scalable)" w:hAnsi="CG Times Bold (Scalable)"/>
          <w:smallCaps/>
          <w:color w:val="000000"/>
          <w:sz w:val="26"/>
          <w:szCs w:val="26"/>
        </w:rPr>
        <w:t>Right-Align Footno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Bold (Scalable)" w:hAnsi="CG Times Bold (Scalable)" w:eastAsia="CG Times Bold (Scalable)" w:cs="CG Times Bold (Scalable)"/>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Q</w:t>
        <w:tab/>
      </w:r>
      <w:r>
        <w:rPr>
          <w:rFonts w:eastAsia="CG Times (Scalable)" w:cs="CG Times (Scalable)" w:ascii="CG Times (Scalable)" w:hAnsi="CG Times (Scalable)"/>
          <w:color w:val="000000"/>
          <w:sz w:val="22"/>
          <w:szCs w:val="22"/>
        </w:rPr>
        <w:t>Is there any way to right-align (or tab-align) footnote numbers? I seem to recall having seen a discussion a while back on this subject, but can't remember its resolution. What I'm interested in is footnotes looking like this: 9. This is a note. blah blah blah blah blah blah blah blah blah blah more blah blah. 10. This is the next note. (Michael M. Edson 72647,34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Michael, the only way I could figure to do this was to set a right tab in the note, then a [Tab], then the not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at actually works pretty well. The tricky part, which hasn't been fully resolved is that I want the body of my note indented to the right of the number: 9. This is a note. blah blah blah blah blah blah blah blah blah blah more blah bl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The solution I'm using for this is to reset my left margin, then move back up. That turns out to have some problems with pagi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 actually put my footnote reference in a style whose code screen looks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ab Set:Rel; -1",-0.5",0",+0.15"][Rgt Tab][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reason for the style is that I might have to change the Tab Set if I change to a font with substantially different width. When the style is used in a note, the reveal codes shows (with a slightly different line break due to CIS wrap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tyle On:notebeg;[Tab Set:Rel; -1",-0.5",0",+0.15"][Rgt Tab]] [Note Num][Style Off:noteb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Note Num] is the footnote reference. If you don't want to use a style, you can make your note beginning look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ab Set:Rel; -1",-0.5",0",+0.15"][Rgt Tab]][Note N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 think you also have to make sure your footnote options show "Style for Number in Note" as just "[SUPRSCPT][Note Num][suprscpt]" (no quotes and assuming you want the reference subscripted). The important point is to not have the spaces before the [SUPRSCPT] as WP has by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 set tab stops in each note because I wanted to be sure the note had those tab stops independent of the text tab settings. That is, I didn't want to have those same settings in the body of my doc. I was pleased to discover that tabs set in a note are canceled at the end of the note (as are margin settings). (Jim McKeown [IBMNET] 76702,11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720"/>
        <w:jc w:val="left"/>
        <w:rPr>
          <w:rFonts w:ascii="CG Times Bold (Scalable)" w:hAnsi="CG Times Bold (Scalable)" w:eastAsia="CG Times Bold (Scalable)" w:cs="CG Times Bold (Scalable)"/>
          <w:smallCaps/>
          <w:color w:val="000000"/>
          <w:sz w:val="26"/>
          <w:szCs w:val="26"/>
        </w:rPr>
      </w:pPr>
      <w:r>
        <w:rPr>
          <w:rFonts w:eastAsia="CG Times Bold (Scalable)" w:cs="CG Times Bold (Scalable)" w:ascii="CG Times Bold (Scalable)" w:hAnsi="CG Times Bold (Scalable)"/>
          <w:smallCaps/>
          <w:color w:val="000000"/>
          <w:sz w:val="26"/>
          <w:szCs w:val="26"/>
        </w:rPr>
        <w:t>Footnote Pla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Bold (Scalable)" w:hAnsi="CG Times Bold (Scalable)" w:eastAsia="CG Times Bold (Scalable)" w:cs="CG Times Bold (Scalable)"/>
          <w:color w:val="000000"/>
          <w:sz w:val="26"/>
          <w:szCs w:val="2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Q</w:t>
        <w:tab/>
      </w:r>
      <w:r>
        <w:rPr>
          <w:rFonts w:eastAsia="CG Times (Scalable)" w:cs="CG Times (Scalable)" w:ascii="CG Times (Scalable)" w:hAnsi="CG Times (Scalable)"/>
          <w:color w:val="000000"/>
          <w:sz w:val="22"/>
          <w:szCs w:val="22"/>
        </w:rPr>
        <w:t>Does anyone know of a way to get a space between the line separating footnotes from main text and the first footnote on a page? I.e., rather th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_______________ First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is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irst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ichael M. Edson 72647,34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432"/>
        <w:jc w:val="left"/>
        <w:rPr/>
      </w:pPr>
      <w:r>
        <w:rPr>
          <w:rFonts w:eastAsia="Univers Bold (Scalable)" w:cs="Univers Bold (Scalable)" w:ascii="Univers Bold (Scalable)" w:hAnsi="Univers Bold (Scalable)"/>
          <w:outline/>
          <w:color w:val="000000"/>
          <w:sz w:val="28"/>
          <w:szCs w:val="28"/>
        </w:rPr>
        <w:t>A</w:t>
        <w:tab/>
      </w:r>
      <w:r>
        <w:rPr>
          <w:rFonts w:eastAsia="CG Times (Scalable)" w:cs="CG Times (Scalable)" w:ascii="CG Times (Scalable)" w:hAnsi="CG Times (Scalable)"/>
          <w:color w:val="000000"/>
          <w:sz w:val="22"/>
          <w:szCs w:val="22"/>
        </w:rPr>
        <w:t>WP's footnote formatting as rather basic -- there's a lot of things you can't do. The only way to accomplish what you want is, I think, to manual add a &lt;return&gt; to the footnote prior to the #  (Paul Friedman [WPSG Op] 76424,12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 w:name="CG Times Bold (Scalable)">
    <w:charset w:val="01"/>
    <w:family w:val="auto"/>
    <w:pitch w:val="default"/>
  </w:font>
  <w:font w:name="Univers Bold (Scalable)">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