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D.COM v2.1 (c)R.J.Holmgren 9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(212)749-7882 [5-10 PM EST/E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: Sound of Music BBS (516)536-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rovided FREE to all.  User assumes ALL risks of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sapplication.  Copyright Holder prohibits the sal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.  Please report bug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soft_fonts to Hewlett-Packard LaserJet II, and optionally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[/lpt#] [path\]filename font_ID# [P|T]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multiple [maximum 20] filenames and parameters using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[/lpt#] [path\]fname,[path\]fname,.. font_ID#,font_ID#,.. [P,T,..]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t#:     /1|/2|/3|/4  (default = `/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[d:\path\]soft_fon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ID#: unique number assigned to each downloaded font (range 0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|T:      P(ermanent) or T(emporary) status assigned 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P|T parameter entry = default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|T parameter entry = apply to all stack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:        L(ist) the font(s) in Ascii_order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int a font by embedding string "&lt;ESCape&gt;(&lt;font_ID#&gt;X" 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.g. "&lt;ESCape&gt;(0X" (the ESCape char is entered with Alt-27;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rocessors have a more sophisticated method for select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all characters in the font(s) after downloading. 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ndscape both tabled on a single sheet.  Chars larger than 1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y overlap.  The fonts remain in printer memory.  One `L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 the end of the DOS command line prints all stacked fo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LPT numb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tr120rpn.r8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c:\hp\tr120rpn.r8p,a:\tr140rpn.r8p 0,1 p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/2 c:\hp\tr120rpn.r8p,a:\tr140rpn.r8p 0,1 p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downloads soft_font_files to the LJ II (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tested] lasers) either INDIVIDUALLY, or STACKED (as many as 20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and line).  Downloading multiple soft_fonts takes an annoy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, and stacking them is measurably faster than downloa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e-at-a-time (although you will probably wish to construct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for downloading different sets of fonts, due to the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morability of most font_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5 H-P Times-Roman font_files from Current directory wit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D.COM   = 22.40 seconds (STACKED on on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D.COM   = 23.56 seconds (download 1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EXE = 26.08 seconds (Gary Elfring's PD utility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wnloads 1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COM = 27.62 seconds (SWFTE International's P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wnloads 1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offers a &lt;CR&gt; to abort, or type "C" to continue choice if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", bad drive or directory, or Soft_Font_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aborts automatically (to the Help screen) on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, unequal number of filenames/Font ID numbers/P|T specs, or DOS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will not work with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