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T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Version 5.0 has some curious aspects.  For one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eatures it is capable of handling, but which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select from the keyboard.  For another, there a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select from the keyboard only in ways that a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wkward.  This small collection of files addresses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ies related to tab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Like earlier versions of WordPerfect, Version 5.0 has 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right with a dot leader but, so far as I can determine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follows the WPCorp tradition of not allowing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de from the keyboard.  This is unfortunate, because a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ot leader command can be quite useful in some kind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re is at least one way to get th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OTFLUSH.WP is a WordPerfect Version 5.0 document. 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nothing but the WordPerfect code for flush right with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.  To use it, simply retrieve the document into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t the point you want the code.  Then hit the RIGH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cursor over the code.  Obviously, if you pla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t all frequently, you want to write a macro to perfor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 didn't include one here, because the macr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irectory as part of the name of the file being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not without problems.  The only one I am sure o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veal Codes does not indicate that the code inserted i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standard Flush Righ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WP5 also does not seem to allow you to enter an indent with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 code from the keyboard, and marking your tab sett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to indicate dot leader does not seem to result in dot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indents.  DOTDENT.WP contains the appropriate code. 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DOTFLUSH.WP is used.  You do not need to dot you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o use it.  I'm not sure dot leader indents are ever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knows?  Reveal codes indicates only the usual i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WP5 does allow dot leaders with various forms of tab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rom the keyboard.  However, you get these codes by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b settings.  That works fine, but it can sometim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 to revise your tab settings just to get a tab with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.  Thus we have DOTTAB.WP, DOTTABR.WP, and DOCDEC.W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codes for dot leader left tab, dot leader right ta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leader decimal tab.  Use them in the by now familiar fashion.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gure out why anyone would want a dot leader centered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n't provid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And why should you have to change your tab settings jus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ccasional tab that is not the default left tab?  You can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ing your tab settings by using TABR.WP, CTAB.W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B.WP,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IS IT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exhaust all the possibilities here, and you may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few more of these little files yourself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get a code into a file by itself.  For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code, indent code, flush right code, and so forth, simp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P5 document and hit the appropriate key.  (To kee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delete the initial codes, if you are using any). 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tabs or tabs with dot leaders, modify your tab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ert the needed code.  Then delete the tab setting c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for things like dot leader flush right, you have to use a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o modify the code.  The code will be at the end of the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you just created, so it is easy to find.  Bu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hey look like.  The code for centering, aligning, ta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argin release is nine bytes long.  The first and last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in hex.  The second byte tells WP5 what kind of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The rest of the bytes have positioning information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dents (regular and left/right), the code is eleven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last bytes are C2 in hex, the second is th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maining bytes have positioning information.  In each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to convert a non-dot-leader code to a dot-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add 10h to the second byte.  While you're at it, you migh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et all the positioning information byt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shrink the resulting file to something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possible size, use FIXPRE, which can be found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PTOOLS.ARC and its successor WPTOOLS2.ARC.  If you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or WPTOOLS2 on a BBS somewhere, send me the $20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WPTOOLS2 and I will send you that useful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with W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lection, on the other hand, is not shareware.  DOTLEA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