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AND INSTRUC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Doc (Document Do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Robert S.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Word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terville, GA 30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Doc is an integrated set of WordPerfect 5.1 macro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leanup and formatting of document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and/or other "typists."  Desktop Publish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 of typesetters, who routinely use disks creat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hould find these macros indispensable and a gr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the program on your files, please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  In doing so, you may see thin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or your particular system.  DocDoc is writte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 to generally accepted typesetting standard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account for every conceivable matter of taste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se macros is permitted, though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ny event, please keep backups of your origina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Wordsetter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any use of this progra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 on customization:  WordPerfect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 its program.  This version of DocDo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he June 29, 1990 release of WP 5.1.  Each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light modifications to the macros.  The latest D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or download from The Express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doNet 1:370/20)--node 1: (404) 742-8313; node 2: (404) 742-77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ceive a copy through the mail by sending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disk mailer with floppy disk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 (or the archive file,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from a bulletin board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TTRI.WPM      Change attributes (e.g., underline to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D-A.WPM      Remove cod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D-M.WPM      Remove code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N-A.WPM      Convert cod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N-M.WPM      Convert code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DOC        DocDoc documentation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DOK        DocDoc documentation (WordPerfect 5.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RIP        A messy &amp; abridged version of DOCDOC.DOK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only some of what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STY        A sample style library for the Las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Postscript "desktop types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WPK        DocDoc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WPM        DocDoc Main Operation Menu (also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DOCDOC.W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R.WPM         Removes extra spaces before Har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UO.WPM        Intro screen for Quote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UO-A.WPM      Quotes conversion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UO-M.WPM      Quotes conversion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REFS.WPM       Formats &amp; cleans up Refere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AVE.WPM       Document saving routines called by ta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AVE2.WPM      Document saving routines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ETUP.WPM      Configuration and instal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PACE.WPM      Remove extra spaces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YM.WPM        Intro screen for Symbol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YM-A.WPM      Symbols conversion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YM-M.WPM      Symbols conversion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ABS.WPM       Replaces spaces with tabs at start of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BL-M.WPM      Table forma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BLFL.WPM      Write each table to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BLFM.WPM      Table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.WPM        Intro screen for typo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-A.WPM      Typographic routin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-M.WPM      Typographic routine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Read this info file first; contains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info &amp; version histor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PM files should be copied in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.  The DOCDOC.WPK file should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your keyboard files, if any (press Shift-F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[location of files]) to determine where these files should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DOC.STY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files are copied, you can install DocDoc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by executing the macro DOCSETUP.WPM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stalls display attributes and, optionally, the D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ch contains a number of additional macros (see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WPK fi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DocDoc, simultaneously press the keys Ctrl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Operate).  A menu will display, and the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.  If you prefer not to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, you can execute the macro DOCDOC.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: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earance of the menus will vary from system t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stalled are based on the font attributes set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ystem (super VGA color).  If you change any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display attributes at random, you are very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creens very unappealing, even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ETUP works by copying your WP{WP}.SET file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information) to a backup file WP{WP}.ORG (ORG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).  To get back to that original setup, simply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ETUP.WPM and choose item 3 on its configuratio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WP{WP}.ORG back into the WP{WP}.SET fil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effect, you will have to exit WordPerfec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load.  One word of caution: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 file while in DocDoc mode and then reconfigu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up, all the new changes will be lost.  Thu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setup info (unless you plan to use DocDo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, you should first reconfigure with DOCSETUP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hange the way DocDoc automatically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a color system, go to the setup menu: Press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), 2 (Display), 1 (Colors/Fonts/Attributes), and 1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  You will then see a revisable lis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Change the attributes until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n jot down those attributes for future refer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OCSETUP macro according to your new cho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Editor and edit the label SETORGONLY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may not wish to bother changing any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attributes (I like them just fine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Colors           A B C D E F G H I J K L M N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 C D E F G H I J K L M N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     Foreground  Background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H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                     A           C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             O           F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                    B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           P           B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nderline             B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                     B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           B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                     J           C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ps                   E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                    A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                   E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                 F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                   A           F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                  H           F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                 E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rint             D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arge Print            H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&amp; Underline             P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          A           G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system, I can offer little help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make the screens readable throug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On mono systems, the keys to pres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rough the Setup menu), except that you will see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set of attribute choices.  A future version of Doc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uto-configuration f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Doc is designed to allow for automatic or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Upon execution you will notice several options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ation of which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Co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emove all cod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hoose code removal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/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Run all conversion/formatting rout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Choose conversion/formatting routine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Run spell check 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Form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ave file and return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Quit this menu; do not sav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 should explain item E above, lest you think I'm th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lot of stuff into the program which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DocDoc's purpose is not only to perform repetitive,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tasks, but it also serves to save you from fo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something.  A number of search routines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easy to overlook.  Document Doctor is thus practi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eventive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o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little need to explain every macro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thus, I will only highlight a few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YP-A.WPM and DOCCON-A.WPM:  The referen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se macros temporarily allow onl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"hanging indent," a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, Robert S.  DocDoc (Document Doctor).  Winterville,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ett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allow more flexible stylist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COD-A.WPM:  Both Footnotes and Endnotes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  Future versions will allow conversion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footer codes are automatically removed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ise this routine.  You will find thos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nder the labels:  headera, headerb, footera, foot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tyle libraries (i.e., those saved inter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troublesome and are deleted without confi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eserve them anyway, delete the macro label:  del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COD-M.WPM:  Some codes, such as bold, cen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are not stripped, either in this macro or in DOCCODA.W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not usually a problem.  You can manu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.  In contrast, the conversion macros alway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ttributes (bold, under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BL-M.WPM, DOCTBLFL.WPM, &amp; DOCTBLFM.WPM: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macros of this first release are limited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mpt you to write out the tables from the ma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ay format the main body of each individual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ollow the prompts to block off the text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a table grid.  A future version of the tabl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greatly enhanc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DocDoc is a useful set of keyboard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little explanation.  Some of the macros will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but all are customizable.  The macr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DOC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Action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{KEY MACRO 17}    use Home key on no. pad to go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{KEY MACRO 31}    set 43x132 display (for VGA monitor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{KEY MACRO 8}     view document--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{KEY MACRO 20}    use left arrow (# pad) to go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5          {KEY MACRO 7}     display this menu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{KEY MACRO 19}    use right arrow (# pad) to g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{KEY MACRO 18}    use End key on no. pad to go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{KEY MACRO 32}    set 25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{KEY MACRO 30}    view document-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{KEY MACRO 23}    create new directory, option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{KEY MACRO 24}    clear documen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      {KEY MACRO 10}    look at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       {KEY MACRO 11}    look at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  {KEY MACRO 4}     log onto a new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  {KEY MACRO 15}    log onto a new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  {KEY MACRO 22}    edi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  {KEY MACRO 13}    set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G         {KEY MACRO 34}    glossary macro--exp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        {KEY MACRO 37}    pop-up ASCII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        {KEY MACRO 9}     italic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       {KEY MACRO 36}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        {KEY MACRO 3}     Passkey productivit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  {KEY MACRO 5}     advance (kern) left, prompte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M         {KEY MACRO 35}    display list of availabl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Enter      {KEY MACRO 27}    save document again--retur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   {KEY MACRO 21}    DocDoc (Document Doctor) OP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   {KEY MACRO 33}    capitalize 1st letter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  {KEY MACRO 6}     advance (kern) right prompte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  {KEY MACRO 16}    select short of long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  {KEY MACRO 12}   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  {KEY MACRO 14}    advance up, prompte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      {KEY MACRO 1}     change spaces to tabs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  {KEY MACRO 2}     change spaces to tab--not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*          {KEY MACRO 29}    select NEC PTR &amp; LIBRARY.ST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+          {KEY MACRO 25}    select long D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         {KEY MACRO 26}    select short D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/          {KEY MACRO 28}    select LMaster PTR &amp; LMASTNC.ST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ust customize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Must customize for you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template for some of the above keyboard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shown in the template are for the number p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 only:  those having two sets of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s, etc.  Note that you will need to customiz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own on keys / and * to fit your system.  Also, key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hould be changed to fit your monito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 Lock   � /         � *         �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elect    � Select    � Sel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Laser-    � NEC       � sh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Master    � printer   � 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printer   �           � disp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Home � 8     /|\ � 9   Pg Up � +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</w:t>
      </w:r>
      <w:r>
        <w:rPr/>
        <w:t>|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to     � Select    � View Doc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of  � 43-line   � --full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       � display   � page      � Sel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long 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&lt;--- � 5         � 6    ---&gt; � disp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to � Menu of   � Cursor to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r left  � keyboard  � far right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macros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End � 2      |  � 3   Pg Dn � E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</w:t>
      </w:r>
      <w:r>
        <w:rPr/>
        <w:t>\|/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to     � Select    � View Doc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   � 25-line   � --100%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       � display   �           � Save 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&amp; retu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                   � Del       � to 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Directory  � Clear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Doc from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screen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ffort has been made to document intern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macros.  If you have any questions about any of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, you may look at the comment lines inside the macro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{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enhancements are planned for the program.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llow choice of styles in Reference list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allow choice of styles in Table formatt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ly improve Table layout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ontext-sensitive hel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comprehensive Style Libraries, coded for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additional conversion and cleanup rout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nhanced cleanup routines for ASCII files (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goes without saying that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are welcome.  I will make every effort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orporate good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DocDoc is $15.00.  That amoun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of the program (there will be man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), including special supercharged e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please fill out and print out the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of this document and mail it along with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tters (address shown on the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find DocDoc useful, and I thank you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descending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9/30/90:    Added several keyboard macros, including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op-up ASCII character list.  Streamlin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routines for speedier operation.  Also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chang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9/27/90:    Added choice of long or short names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Doc's file saving routines.  Added sever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macros, including quick set of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9/25/90:    Added support for Passkey (another integra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acros from Wordsetters).  Minor bug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9/24/90:    Added Install-Uninstall macro (DOCSETUP.WP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table formatting macros: not recog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short or long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9/15/90: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Words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, a menu-driven productivity platform tha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is programmed to include access to DocDoc. 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KEY's features are a time-saving, fully customizabl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latform that helps novice word processors input t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; easy input of all Latin alphabet-based langu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working with other languages like Russ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; tools such as a simple fraction generator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ield calculator that does the math and even sets up your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 setup of variable storage keys;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iane Kistner.  Registration price per copy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etters Macros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_______________________________________  MI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voice 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voice phon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, if an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ddress, if any (e.g., FidoNet): ______________________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ease check product(s) you wish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ingle copies, $15.00/ea:  DocDoc ______  Passkey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Package deal, $25.00 for both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learn of these products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                      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IL CHECK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7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terville, GA 3068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