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WP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WPM is a WordPerfect 5.1 macro.  It can be used by anyone to choose directories using a menu. After you choose a directory, the macro will ask you whether you want to make that directory your new default directory.  Unless you press the "n" or "N" keys, the default directory will be changed, and all files created will be saved in the new directory.  If do press "n" or "N", the directory will be displayed without changing your current displ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dit this macro, follow these keystrok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F10 ----- Define a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 [ENTER]-- The macro name, then hit ENTER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macro editor, use the down arrow until you will see the following (line numbers added for referen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1║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LINES</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TO</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EDI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TAR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HERE~</w:t>
        <w:tab/>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2║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row~5~</w:t>
        <w:tab/>
        <w:tab/>
        <w:tab/>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tarting</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row</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may</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be</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changed)~</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3║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 xml:space="preserve">col~25~ </w:t>
        <w:tab/>
        <w:tab/>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Starting</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colum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5║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1n~Name</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of</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Directory</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1~</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6║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 xml:space="preserve">1~c:\wp51\dirname~  </w:t>
        <w:tab/>
        <w:tab/>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Lis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your</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directories</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7║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2n~Name</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of</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Directory</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2~ </w:t>
        <w:tab/>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and</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descriptions</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using~</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8║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 xml:space="preserve">2~c:\wp51\dirname~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this</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format~</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9║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3n~Name</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of</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Directory</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3~</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10║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3~c:\wp51\dirname~</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11║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4n~Name</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of</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Directory</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4~</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12║  </w:t>
      </w:r>
      <w:r>
        <w:rPr>
          <w:rFonts w:eastAsia="Courier 10cpi" w:cs="Courier 10cpi" w:ascii="Courier 10cpi" w:hAnsi="Courier 10cpi"/>
          <w:b/>
          <w:bCs/>
          <w:color w:val="000000"/>
          <w:sz w:val="24"/>
          <w:szCs w:val="24"/>
        </w:rPr>
        <w:t>{ASSIGN}</w:t>
      </w:r>
      <w:r>
        <w:rPr>
          <w:rFonts w:eastAsia="Courier 10cpi" w:cs="Courier 10cpi" w:ascii="Courier 10cpi" w:hAnsi="Courier 10cpi"/>
          <w:color w:val="000000"/>
          <w:sz w:val="24"/>
          <w:szCs w:val="24"/>
        </w:rPr>
        <w:t>4~c:\wp51\dir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14║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LINES</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TO</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EDIT</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END</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HE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line 3, you can change the row where the menu will be displayed.  Row 5 is 5 lines from to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line 3, you can change the column where the macro displays.  A standard display has 80 colum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nes 5,7,9, and 11 are the descriptions for the directories.  Lines 6,8,10, and 12 are the full pathname of the directories that you want available.  The number following the {ASSIGN} command is the number that will appear on the menu.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cro allows you to extend the menu to the limits of you display.  An example foll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5n~Letter Directory·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SSIGN}5~c:\wp51\letter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you must have a directory name for each directory lis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cro deliberately uses advanced 5.1 macro commands with only basic remarks.  It has a number of interesting programming  techniques that I have found along the way.  Because of how this macro works, it is not the speediest in displaying the menu.  The advantage of the macro is that you move the display on the screen, and extend the menu with a minimum of comman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ice that if you have 10 or more directories, the display is adjusted so that the 10th and subsequent directories are aligned properly.  The prompt changes from one character to require pressing the ENTER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rename the macro to ALTD.WPM, you can get the list by pressing ALT-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cro was written in response to an article seen in PC Magazine, and the following discussions in the Working Word section of PCMAGNET.  From a CompuServe prompt, type GO ZNT:UTILFORU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cro may become a part of the next version of my shareware macros for WP51.  The current version is WPMAC516.ZIP, found as WPMAC5.ZIP on CompuServe and PCMAGN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ail may be sent to me on CIS, user #73100,3602, on GEnie, mailbox AM.KAPLAN, or via the US Postal Service (snail mail) at my offi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an M. Kapl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ite 11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01 N. McDowell Stre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harlotte, NC  2820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7/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2 no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h, the joys of real world usage.  I discovered that if you hit the F1 (Cancel) key just after a directory was displayed, the key was not processed because the macro was busy clearing variables.  I moved the variable clear command so that this is no longer a problem.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user who had assigned the macro to a key had trouble when the macro was called after the List Files Display was up.  I set the macro to make sure that you are at the main editing screen.  I changed the listing of variables to description first, then directory name.  It makes no practical difference, but it was easier for 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improved the error trap for bad pathnames, and made a few other changes.  I hope you enjoy this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K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4/9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