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b/>
          <w:b/>
          <w:bCs/>
          <w:color w:val="000000"/>
          <w:sz w:val="30"/>
          <w:szCs w:val="3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30"/>
          <w:szCs w:val="30"/>
        </w:rPr>
        <w:t>Compose Mnemonics</w:t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b/>
          <w:b/>
          <w:bCs/>
          <w:color w:val="000000"/>
          <w:sz w:val="24"/>
          <w:szCs w:val="24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4"/>
          <w:szCs w:val="24"/>
        </w:rPr>
        <w:t>Marilyn Horn Claff, WordPerfect Certified Instructor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To make it easier to use special characters, WordPerfect 5.0 has built in several mnemonic shortcuts for 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Compose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.  Instead of using 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Compose n1,n1[Enter]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 (where 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n1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 is the WordPerfect Character Set and 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n2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 is the number of the character within that set), you can press 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Compose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 followed by two keyboard characters that represent the character you want.  These mnemonic combinations are often very ingenious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Note: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  The mnemonics part of the WordPerfect program; you cannot use just any pair of letters, even if they look like they 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i/>
          <w:iCs/>
          <w:color w:val="000000"/>
          <w:sz w:val="20"/>
          <w:szCs w:val="20"/>
        </w:rPr>
        <w:t>should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 work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Here are some of the combinations I have found (many through trial and error).</w:t>
      </w:r>
      <w:r>
        <w:rPr>
          <w:rStyle w:val="Footnoteanchor"/>
        </w:rPr>
        <w:footnoteReference w:id="2"/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  The order in which you enter the two characters is immaterial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b/>
          <w:b/>
          <w:bCs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Character Plus Diacritical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Press 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Compose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 (Ctrl-2 or Ctrl-V) followed by a letter and one of the following characters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For example, 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Compose a`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 gives you 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à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 and 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Compose a'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 xml:space="preserve"> gives you 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á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216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,</w:t>
        <w:tab/>
        <w:t>Cedilla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216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v</w:t>
        <w:tab/>
        <w:t>Hachek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216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^</w:t>
        <w:tab/>
        <w:t>Circumflex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216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~</w:t>
        <w:tab/>
        <w:t>Tild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216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`</w:t>
        <w:tab/>
        <w:t>Acute accen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216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/</w:t>
        <w:tab/>
        <w:t>Slash (for vowels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216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-</w:t>
        <w:tab/>
        <w:t>Macron (overbar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216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"</w:t>
        <w:tab/>
        <w:t>Umlau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b/>
          <w:b/>
          <w:bCs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Bullets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*.</w:t>
        <w:tab/>
        <w:t>•</w:t>
        <w:tab/>
        <w:t xml:space="preserve">Small filled bullet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**</w:t>
        <w:tab/>
        <w:t>●</w:t>
        <w:tab/>
        <w:t>Medium filled bulle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*o</w:t>
        <w:tab/>
        <w:t>◦</w:t>
        <w:tab/>
        <w:t>Small hollow bulle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*O</w:t>
        <w:tab/>
        <w:t>○</w:t>
        <w:tab/>
        <w:t>Large hollow bulle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b/>
          <w:b/>
          <w:bCs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Fractions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/2</w:t>
        <w:tab/>
        <w:t>½</w:t>
        <w:tab/>
        <w:t>One-half symbo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/4</w:t>
        <w:tab/>
        <w:t>¼</w:t>
        <w:tab/>
        <w:t>One-quarter symbo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b/>
          <w:b/>
          <w:bCs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Digraphs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ae</w:t>
        <w:tab/>
        <w:t>æ</w:t>
        <w:tab/>
        <w:t>ae Digraph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AE</w:t>
        <w:tab/>
        <w:t>Æ</w:t>
        <w:tab/>
        <w:t>AE Digraph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oe</w:t>
        <w:tab/>
        <w:t>œ</w:t>
        <w:tab/>
        <w:t>oe Digraph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OE</w:t>
        <w:tab/>
        <w:t>Œ</w:t>
        <w:tab/>
        <w:t>OE Digraph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ij</w:t>
        <w:tab/>
        <w:t>ĳ</w:t>
        <w:tab/>
        <w:t>y Diaeresis (same as y"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ss</w:t>
        <w:tab/>
        <w:t>ß</w:t>
        <w:tab/>
        <w:t>German double s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b/>
          <w:b/>
          <w:bCs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Other Compose Mnemonics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!!</w:t>
        <w:tab/>
        <w:t>¡</w:t>
        <w:tab/>
        <w:t>Inverted exclamation mark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??</w:t>
        <w:tab/>
        <w:t>¿</w:t>
        <w:tab/>
        <w:t>Inverted question mark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&lt;&lt;</w:t>
        <w:tab/>
        <w:t>«</w:t>
        <w:tab/>
        <w:t>Left double guilleme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&gt;&gt;</w:t>
        <w:tab/>
        <w:t>»</w:t>
        <w:tab/>
        <w:t>Right double guilleme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m-</w:t>
        <w:tab/>
        <w:t xml:space="preserve">— </w:t>
        <w:tab/>
        <w:t>Emdash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n-</w:t>
        <w:tab/>
        <w:t xml:space="preserve">– </w:t>
        <w:tab/>
        <w:t>Endash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₧</w:t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ab/>
        <w:t>Pt</w:t>
        <w:tab/>
        <w:t>Pesetas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Y-</w:t>
        <w:tab/>
        <w:t>¥</w:t>
        <w:tab/>
        <w:t>Yen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c/</w:t>
        <w:tab/>
        <w:t xml:space="preserve">¢ </w:t>
        <w:tab/>
        <w:t>Cents symbo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f-</w:t>
        <w:tab/>
        <w:t>ƒ</w:t>
        <w:tab/>
        <w:t>Florin/Guilders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L-</w:t>
        <w:tab/>
        <w:t>£</w:t>
        <w:tab/>
        <w:t>Pound/Sterling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+-</w:t>
        <w:tab/>
        <w:t xml:space="preserve">± </w:t>
        <w:tab/>
        <w:t>Plus or minus symbo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&lt;=</w:t>
        <w:tab/>
        <w:t xml:space="preserve">≤ </w:t>
        <w:tab/>
        <w:t>Less than or equal to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/=</w:t>
        <w:tab/>
        <w:t xml:space="preserve">≠ </w:t>
        <w:tab/>
        <w:t>Not equal symbo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&gt;=</w:t>
        <w:tab/>
        <w:t xml:space="preserve">≥ </w:t>
        <w:tab/>
        <w:t xml:space="preserve">Greater than or equal to  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a=</w:t>
        <w:tab/>
        <w:t>ª</w:t>
        <w:tab/>
        <w:t>Feminine Spanish ordina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o=</w:t>
        <w:tab/>
        <w:t>º</w:t>
        <w:tab/>
        <w:t>Masculine Spanish ordina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CO</w:t>
        <w:tab/>
        <w:t xml:space="preserve">© </w:t>
        <w:tab/>
        <w:t>Copyright symbo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RO</w:t>
        <w:tab/>
        <w:t xml:space="preserve">® </w:t>
        <w:tab/>
        <w:t>R in circl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RX</w:t>
        <w:tab/>
        <w:t xml:space="preserve">℞ </w:t>
        <w:tab/>
        <w:t>Rx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SM</w:t>
        <w:tab/>
        <w:t xml:space="preserve">℠ </w:t>
        <w:tab/>
        <w:t>Raised SM symbo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TM</w:t>
        <w:tab/>
        <w:t xml:space="preserve">™ </w:t>
        <w:tab/>
        <w:t>Trademark symbo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XO</w:t>
        <w:tab/>
        <w:t xml:space="preserve">¤ </w:t>
        <w:tab/>
        <w:t>X in circl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b/>
          <w:b/>
          <w:bCs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b/>
          <w:bCs/>
          <w:color w:val="000000"/>
          <w:sz w:val="20"/>
          <w:szCs w:val="20"/>
        </w:rPr>
        <w:t>Suggestions for Other Mnemonics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:-</w:t>
        <w:tab/>
        <w:tab/>
        <w:t>Divide sign (6,8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firstLine="144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..</w:t>
        <w:tab/>
        <w:tab/>
        <w:t>Ellipsis (4,56)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1440" w:bottom="19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 Roman 11pt (HP Roman 8) (Port) (FW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Dutch Roman 11pt (HP Roman 8) (Port) (FW)" w:hAnsi="Dutch Roman 11pt (HP Roman 8) (Port) (FW)" w:eastAsia="Dutch Roman 11pt (HP Roman 8) (Port) (FW)" w:cs="Dutch Roman 11pt (HP Roman 8) (Port) (FW)"/>
        <w:color w:val="000000"/>
        <w:sz w:val="20"/>
        <w:szCs w:val="20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Dutch Roman 11pt (HP Roman 8) (Port) (FW)" w:hAnsi="Dutch Roman 11pt (HP Roman 8) (Port) (FW)" w:eastAsia="Dutch Roman 11pt (HP Roman 8) (Port) (FW)" w:cs="Dutch Roman 11pt (HP Roman 8) (Port) (FW)"/>
        <w:i/>
        <w:i/>
        <w:iCs/>
        <w:color w:val="000000"/>
        <w:sz w:val="20"/>
        <w:szCs w:val="20"/>
      </w:rPr>
    </w:pPr>
    <w:r>
      <w:rPr>
        <w:rFonts w:eastAsia="Dutch Roman 11pt (HP Roman 8) (Port) (FW)" w:cs="Dutch Roman 11pt (HP Roman 8) (Port) (FW)" w:ascii="Dutch Roman 11pt (HP Roman 8) (Port) (FW)" w:hAnsi="Dutch Roman 11pt (HP Roman 8) (Port) (FW)"/>
        <w:i/>
        <w:iCs/>
        <w:color w:val="000000"/>
        <w:sz w:val="20"/>
        <w:szCs w:val="20"/>
      </w:rPr>
      <w:t>Copyright © 1988 by Marilyn Horn Claff, PC TECHniques</w:t>
      <w:tab/>
      <w:t xml:space="preserve">Page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Dutch Roman 11pt (HP Roman 8) (Port) (FW)" w:hAnsi="Dutch Roman 11pt (HP Roman 8) (Port) (FW)" w:eastAsia="Dutch Roman 11pt (HP Roman 8) (Port) (FW)" w:cs="Dutch Roman 11pt (HP Roman 8) (Port) (FW)"/>
          <w:color w:val="000000"/>
          <w:sz w:val="20"/>
          <w:szCs w:val="20"/>
        </w:rPr>
      </w:pPr>
      <w:r>
        <w:rPr>
          <w:rStyle w:val="FootnoteSymbol"/>
        </w:rPr>
        <w:footnoteRef/>
      </w:r>
      <w:r>
        <w:rPr>
          <w:rFonts w:eastAsia="Dutch Roman 11pt (HP Roman 8) (Port) (FW)" w:cs="Dutch Roman 11pt (HP Roman 8) (Port) (FW)" w:ascii="Dutch Roman 11pt (HP Roman 8) (Port) (FW)" w:hAnsi="Dutch Roman 11pt (HP Roman 8) (Port) (FW)"/>
          <w:color w:val="000000"/>
          <w:sz w:val="20"/>
          <w:szCs w:val="20"/>
        </w:rPr>
        <w:t>Some of these combinations do not work with early releases of WordPerfect 5.0.  Also, some special characters were mismapped i the original release of WordPerfect 5.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