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Word Perfect 5.0 with a Hewlett Packard Laserjet Series II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nter many foreign language symbols, math symbols etc by mearly typing a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file Codes.wp is a list of the various codes available with the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Perfect format.  It is intended as an aid in customizing WP document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V key is covered in the docum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