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ese macros is to permit a novice user to prin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Courier fonts native to the HP LJ II or any one of 4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ft fonts.  The macros are specifically designed for the Time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0 and 12 point fonts included in the HP 334112AD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  ff.txt    Sends a ascii 12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esce.txt  Clears any permanent downloaded fonts from LJI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1menu.mac, 2menu.mac, 3menu.mac, 4menu.mac and 5menu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macros for each of the 5 print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RINT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PMENU     The printer menu called by P3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ALTP.MAC,P1.MAC,P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macros to clear font,margin and page leng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P3.MAC    menu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{WP}SYS.FIL,WPFONT.FIL,WPRINTER.FIL and WPFEE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erfect system files with printer,font,and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 wpm       A PCED syn which loads clears the printer,load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s Word Perfect. This can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by replacing the ^ with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3-6 should be in the document subdirectory (readonly should be b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through the Alt-P macro.  This displays a menu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/sort, the text of which is contained in the file PMENU. 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in this case 1-5).  "MENU" is appended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ro is run.  In our application, the macro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 definition of the same number.   The macro inser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, pitch and font setting and page length setting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ocument (assumption is that the documen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codes).  The appropriate printer number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printed.  Then the three codes are delete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.  The two reveal codes (Alt-F3) at the end of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ext display to default margi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Entering ALTP from anywhere within a document, calls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oice of point size and font. Tab settings are not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ntered as neccessary.  After choosing the printer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 After completion of printing, the hidd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nting are deleted from the document so that it is pos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document in multiple fonts/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fonts must be downloaded to the prin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using HP's PCLPAK and  copy/b name.fnt lpt1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fnt is the name of the collection of downloadable fo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cluded syn, this file is HVTR.F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FONT.FIL uses the font description tables for Times R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vetica 10 and 12 point Normal, Bold and 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RINTER.FIL Looks for the following font ID 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     Helvetica Normal,Bold and Itali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,12,13  Helvetica Normal,Bold and Italic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,22,23  Times Roman Normal,Bold and Itali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,32,33  Times Roman Normal,Bold and Italic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the downloadable font file, the fo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as above ( or the printer file changed using Print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LJII printer definition 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P softfont printer definition has been significa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12 point fonts, the printer forms length setting typ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7, Initialize printer at the start of each page ha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insert VMI control, Bolding is performed us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and subscript and superscript control has been "repai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       The macros search for all occurances of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,printer choice, font and pitc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cument and delete these.  This occurs bo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ing and at the completion of print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,page length or margin changes with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12 point fonts, the VMI has been set to 9/4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ives slightly more attractive leading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ied by W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pacing (single, 1.5 and double are all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difications of the initial margins, will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Wexler 71360,3070....with alot of help from his frie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