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P5MACMENU mouse sensitivity values can be adjusted if desi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.com in the same directory or in your DOS PATH as WP.MNU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TIV.* files, type senstiv &lt;enter&gt;.  This runs a short batch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horizontal and vertical sensitivity values (so that sl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alues are both 64 (hex 40).  This batch file will chan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 to whatever you find works be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own preferred sensitivities by changing the SENSTIV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values from hex 40 to whatever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Dave Petherick    November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