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MacBlaster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ersion 1.10 January 23, 1992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Earl Geh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1824 A Manning Circl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Charleston, SC 29404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acBlaster fixes a memory deallocation probl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 computer programmer and have developed a truly great graph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(GUI). The Evil Fruit Empire has a monopoly on GUIs an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troy your computer and throw legal hurtles in your path. Destro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Evil Fruit Empires computers and mice as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contact with the self destructing copyright lawsuits and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t the empire and give computer users freedom of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l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the following four files with Mac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.EXE, this i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.SCO, this file contains the top 10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.DOC,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.TXT, share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mputer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compatible Computer with 80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GA graphics card and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DO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soft Windows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ac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tart up 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llow the instructions provided with the Microsoft Window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tarting an application using either the Program manager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and start MACBLA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er can be controlled with either a mouse, keyboard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dialog control is fully explained in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Guide. Menus and controls for the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W GAME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HELP displays a help dialog with complet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SCORES displays the top 10 high scores fo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BOUT gives author, copyright and shareware f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AUSE pauses the game and changes in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SUME - resumes a paus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1 key displays a hel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2 key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eft arrow key moves your PC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ight arrow key moves your PC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Up arrow key fires a rotten ap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eft arrow button moves your PC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ight arrow button moves your PC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ire button fires a rotten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core and level are displayed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50 points for each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25 points for each computer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10 points for each mous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SHAREWARE. You can try it out for two weeks. At the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evaluation period if you decide to keep it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as a user by sending $10.00 in U.S.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rl G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24 A Mann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ton, SC 29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ienence a registration form is includ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located in the file named REGISTER.TXT. All you need to do is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information, print it, fold it, enclose the check, ta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d, add a stamp and mail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change for registering I will add you to my registered use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you of any upgrades, send you notice of new software I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 technical support for the software. If you have any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 or discover any problems with the software you can reac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on GEnie at E.Gehr1 and America Online at Bud Gehr.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ched via good old US mail at the address locate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and on the programs Abou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ing, or writing for any reason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name and version number, this information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is file as well as on the programs Abo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re you obtained your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description of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full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SHAREWARE EXPLAINED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Blaster is distributed under the "shareware" concept,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supported software".  Under this concept, you save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ing and distribution while still receiving high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, and in fact encouraged, to distribute this softwa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to BBS's and to user groups. If you d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quired to include all the files that are specified to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t the beginning of this documentation file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files in any way, and this shareware notice must b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retains all 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VENDOR INFORMAT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disk vendors, BBS sysop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o wish to distribute this program. 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ll of the above will be referred to a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material and is subject to certai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any type, whether program distribution is free or whethe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is charged, may distribute this program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ndor properly represents the software as shareware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s with a complete definition of the shareware concep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ot advertise this software as "free", "cheap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ndor must in no way imply that they are "selling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ather are only providing a duplication servic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 for evaluation.  You may not "rent" or "lease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do not rename, change or omit any of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ndor should provide the author with a copy of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distribute this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If you plan to review this software for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irst to make sure you have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nd that the ordering information supplied to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LEGAL STUFF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author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agen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software, regardless of the form and/or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. The user of this program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MS-DOS are registered trademarks and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s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is a registered trademark of Intel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