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IC2.ZIP compiled by Russell Mueller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31/91 3067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files to download for the whole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C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C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icon collection yet found on Compuserve.  A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irst attempt at compiling all of the 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, I salute all the autho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, colorful icons, and those who have used my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ir own icon collections. In additi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Joe Beauchamp for helping to combine his col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CO.ZIP , and Keith Ledbetter for his DUPICON program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iscovered that by ZIPing the icons alphabetically,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uld be saved in the final ZIP file. If you really wan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one subdirectory (like I have), the easiest way to unZ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batch file. I have included a sample batch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UNZIP in your path for the batch file to work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hard drive or a different subdirector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batch, INSTALL.BAT. Have fun! I don't know i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allow us to carry this much farther as this file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to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