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Virus Industry Association (CVIA)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atabase of validation values for shareware autho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You are encouraged to call the CVIA's BBS at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urrent validation data for McAfee Associates' VIR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oftware Concepts' SHEZ, Vern Berg's LIS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than it is highly improbable (less than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quadrilion)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CRC            WITHOUT          WITH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           CHECKING     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6495         6485             6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31-1989   10-31-1989       10-3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4637         CB21             00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214         13B7             1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er version of VALIDATE, it may be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rter.  This is because it was not processed by VIRU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checking feature, added in Version 66 of VIRUS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can be removed from VALIDATE.COM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gainst it with the /RV Remove Valid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recommended.  Beginning with version 86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information has been added usimng the /AG feature of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OM will have a size of 6,537 bytes with the recovery dat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