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 World Clock                  10/0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XCLOCK.EXE and XCLOCK.CFG to a directory with the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isual Basic Applications. You need this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, it is also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Windows Program Manager and install XCLOCK.EXE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pplications: choose New and use Browse feat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XCLOC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Runtime Error ("File not found") make shure, that the XCLOCK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 the same directory as XCLOCK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Setup from menu of Extended Worl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cal :  Set the Local Time to a certai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tored in XCLOCK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 on next start of X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ock :  Set System Clock with Window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DblClick on a timer : Set local time to thi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Time Zone is displayed by a different color of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xtended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cation was written at a first glance to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only would like to get a first impression of working with V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clock didn't reflect special time dif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 time, but I could improve this or solve problem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short note on CompuServe, if you detect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r if you would like to devel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copy of this Extended World Clock to anyone you like (don't li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Kienem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100015 , 25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