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P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inPost 3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ost, winner of PC Magazine's Best of 1991 award (1/14/92 issue), jus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!  This Windows 3.X utility replaces yellow sticky notes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reminders.  This version adds OLE server support, which allow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any OLE document, much like real sticky notes.  Mak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notation system!  Many outstanding features, too numerous t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a must-have for Windows users. 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WINPOST OLE WINDOWS PIM DESKTOP REMINDER NOTES UTILITY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0.00        USA/Canada/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.95 pounds  Europea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35.00        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n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us, Ohio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614) 798-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1570,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Ag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ompson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rch Cr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m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TOX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ffs. ST14 5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+44 0889 56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4 0889 56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0007,5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omputer Clubs and User Grou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ost package to friends or associates may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outlin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Post, Eastern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Vendors in good standing are hereby given permission 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e WinPost package.  Non-ASP member vendors must request pri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before distributing WinPost package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tern Mountain Software also hereby grants permission to distribut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Post package to Individuals, User Groups, Computer Clubs and BBS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long as distribution is in accordance with the following restriction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Post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 Please contact u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Post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all files that are part of the Wi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WinPo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Post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Eastern Mou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WinPost packag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lection (such as PsL's MegaDisk set, or a CD-ROM package)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Wi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ust obtain permission from Eastern Mountain Softwar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.  This version was released in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WinPost package as a 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WinPost package under the 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means, without the written permission of Eastern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other words, the disk-based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Post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Mountain Software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WinPost package, without written permission fro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. If the version you have is over six (6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ensure that you have the most current ver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Mountain Software, P.O. Box 20178, Columbus, Ohio 43220, (6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798-0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Eastern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Win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WinPo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