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RINT 1.32                                        July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Charles E. Kinde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deciding to try Win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read this  document  carefully before  attempting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Print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 WINPRINT.DOC contains the  WinPrint user  manual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prin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rint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PRINT.EXE     -    WinPrint 1.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PRINT.DOC     -    WinPrint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  -    This brief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FIL         -    A file for testing how WinPrin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   -    An Invoice/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files must be included (unaltered) with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Print is a commercial copyrighted program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 and international copyright law.  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nd evaluate it for a limited tim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Print  is distributed  as shareware.   This 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whether  the application satisfies your n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 pay for it.   WinPrint may  be freely cop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for evaluation as long as the following fou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e program  and this documentation are 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   copy   of   this   documentation   and  the 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PRINT.DOC, README.DOC, TEST.FIL,  and ORDER.FR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 provided   with   each   copy   of   the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NPR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No charge, other than  a media and handling  charg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ceed $5.00),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A user may use the program for 21 days before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ee.  If  the program is used after  th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evaluation period, an obligation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ration fe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gistration  fee  for  WinPrint  is  $20  (US 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 registration  number that will  disabl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rtisements cont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ree  upgrade to  the  next major  version, and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echnical support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 Section   1  of   the  manual  (WINPRINT.DOC)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registering Win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is  an application  for printing standard 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your printer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ample of  a standard  text file  is the  AUTOEXEC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is capable of  printing your files with  page brea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 and  footers (including  page numbers,  file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 and current  date), using  all  of the 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takes  full advantage of the  Windows Spool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you to get on with other work while your file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WinPrint just copy  the WINPRINT.EXE  file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exists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WinPrint by  double clicking on the WINPRIN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in  the  MS-DOS Executive  Window  or  by cho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..." in the MS-DOS Executiv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AND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elp system, like the rest of WinPrint,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easy to use yet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the features of  WinPrint are described  in deta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voke the help system either  press the F1 key or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1=Help!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help  on any of  the menu  items provided by  WinPri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select that menu item in the "WinPrint Hel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get  help on  COMMAND LINE  options,  simply click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labeled "Cm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turn to  this  information simply  click  on the 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ed "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cumentation  file,  WINPRINT.DOC,  may  be  prin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!   The best way  to do  this is to  use the  "Fa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" configuration settings.  Use the File...Open Setup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 item  if   "Factory  Defaults"   is  not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Depending on your  printer, you might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text font so that the info box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int  main window indicates a lines per page setting of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58 and characters per page setting of at least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problem repor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lCo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0 118th Ave. SE, Suite A-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evue, WA 980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PPN: 71551,14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2  7/1/90   Addres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1  6/2/90   The Windows 3.0 libraries  introduced a bu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settings dialog.   This version fix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.   Bumped version  # to  1.3x to  indicate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6/1/90   Now it is REALLY Windows 3.0 compatible. 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Windows 3.0  libraries (still work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x, th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9  5/30/90  Added ne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4  5/16/90  Windows 3.0 compatible. (not re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3/24/90  /go was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3/20/90  Fixed bug where  an invalid configuration nam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mmand  line  caused all  sorts  of trou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problem  with  /GO and  no files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elected  list box  select bar now  st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filename selected.  Documentation upd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3/8/90   Fir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