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, although it is prefer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unarchived files on a high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45 U.S.A.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FIELDS FOR WINDOW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F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Powerful Relational Data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fields is a relationa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useful for keeping track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d information.  Data may be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found, displayed, analyzed, and prin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uitive Windows interface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mailing labels or detailed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ainless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ndexes (ways of ordering you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and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for extracting exact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from your files.  For more adva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ndfields also offers extensive string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for use in searches and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date and time tracking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passed.  Several databases may be link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 that you may pull toge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each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Wyndfields for Windows is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fields for Windows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1.5MB RAM, operating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.ME 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- Batch file for installing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- Program for installing Wyndfiel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WRI    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EXE     - Wyndfield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HLP     - Help file for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*.*       - Sample Beat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*.*       - Sample Mailing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