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 Editor(TM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 Editor(TM) Copyright (C) 1992 Tom DeCill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ground compil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ol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 Editor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35 as describ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(TM) is a programming shell for Windows and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provides an intuitive tool bar and click SAA/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interface that lets you edit, run and compil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parts of a Windows application using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Windows SDK is basically a DOS oriente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CE was written to allow for Windows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ptions that currently reside on the ribbon too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Load (*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 (File Load 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 (File Load *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 (File Load 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C (File Load *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options are also contained in the pulldown menu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em(TM) toolbar option is a unique new feat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development arena.  It allows for quick po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notes during program development. 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m button, located on the toolbar, and a blank pos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You can type up to eight lines of text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f something that you must do in another part of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em's  can be deleted by pressing the trash can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tem toolbar or minimized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WCE I felt it unnecessary to produc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ol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has a host of user functions, all of which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use in developing Windows application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ach button in det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Load -  This is the first button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bar.   This is the main source of loading 'C'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cept for the menu).   After pressing this butt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box will appear with displaying  your 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Save - This is the second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.  This button allows you to save any active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 the save/save as option in the pulldown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Print - This is the third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bar.  Printing of the current file is poss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 Printer defaults along with printing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nu  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 - This is the fourth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.  This is the file load button for all 'H' file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is button displays all of the available 'H'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F - This is the fifth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bar.  This is the file load button for all 'DEF'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Pressing this button displays all available 'DEF'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-  This is the sixth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.  This is the file load button for all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C - This is the seventh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bar.  Pressing this button displays all resourc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rror - This is the eighth button in from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bar.  After compilation you can press this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errors that may have been found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ilation - This is the ninth button in from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olbar.  After pressing this button a dialog box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 file you would like to use to compile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mpilation will be done in the background, so tha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ode can still be facilit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Execution - This is the tenth button in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oolbar.  This function allows you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WINDOWS applications.  At release tim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llow for WINDOW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/Copy/Paste - These are buttons 11-13 from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olbar.  These functions allow you to cut/copy &amp;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tem -  This is the fourteenth button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.  This function will bring up a Postem no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ting down information needed for later use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sh can when you want to delet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0563,36 on CompuServe, to GUMBY85405 on AOL, or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il to Tom DeCillis, 3803 La Jara, Long Beach, CA 908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dows C Editor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Did the problem occur when running Windows in Enhanced,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al mode?  You can determine which mode is active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 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at other applications, if any, were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SDK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 Editor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E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E.EXE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ECOMP.PIF   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ECOMP.BAT    Compi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CE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s in your WCE directory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the WCE related files.  For example, "C:\W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all WCE-related files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dows Setup to install the ICON on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Edit WCECOMP.PIF 's  Start-up Directory using Pif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hould be whatever directory you use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Copy WCECOMP.PIF &amp; WCECOMP.BAT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make file for the program you ar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WCE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WCE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 related files into a directory named C:\WCE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CE\W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E.EXE entry in the File Mana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you can instead follow these four steps to run 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 the full filename of WCE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:\WCE\W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y double click on the IC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