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 LIS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is a simple Windows 3.0 utility to help you get y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 It includes a place to note the date and up to 10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asks to complete.  Each location can hold up to 25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ore space, simply use several lines to hol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s of the form as well as specify a defaul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when the To Do List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icrosoft Visual Basic version 1.0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must have the VBRUN100.DLL file located in your path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VBRUN100.DLL in your Windows directory (or any conven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) and forget about it.  This file is available on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well as other sources, and should be obtained and inst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Never quite made it to release.  Just as I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1-91</w:t>
        <w:tab/>
        <w:t>release the program, several fairly major flaws came t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time they were discovered, version 1.1 was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completion.  So, version 1.0 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  <w:tab/>
        <w:t>This version fixed serveral major flaws discov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11-91</w:t>
        <w:tab/>
        <w:t>version 1.0 was released.  Also several new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to the program as well as several "foibles"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featur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When any option box appears on the screen, the mai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box is disabled from any action. 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to either complete the action started by the op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ancel it and go back to the main form.  I found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d to be able to minimize the To Do List w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box was pres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A simple method was added to update the date of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.  As lists are created and saved to disk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sh to change the date after opening a list.  Thi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ccomplished quite simply with one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Several "foibles" were repaired such as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 on the configuration boxes and beeps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where there shouldn't have been any beeps.  I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 to make the code more efficient.  As thi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Visual Basic, I rewrote segments of the cod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code rather than just copy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  <w:tab/>
        <w:t>This version fixed several minor errors, listed below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15-91</w:t>
        <w:tab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Default Data File now shows what the current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com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the major features listed below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CUT, COPY, PASTE...These options allow the user to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, and paste text to and from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ccomplished using the standard clipboar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ed via any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Insert and Delete Items...These option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rrange the order of the items on the To Do List. 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 or below the item to be inserted or deleted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or down by one it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Shareware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reely amoung your friends and business associate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however, that if you find the program useful (the defini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eaning that you still have it installed after you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be useful) please send the registration fee of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3 River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kwonago,  WI 53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encourage me to create other useful util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t assured that you have done your good de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made simple for the user.  Simply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LE - ABOUT option from the menu.  This information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on it and can be filled in by the user and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led in.  Please take a few short minutes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 in the ZI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or all files included from whatever your source for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LIST.DOC     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LIST.EXE      The executable code for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LIST.CFG      The configuration file that holds color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.TDL      A sample To Do Li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of the files listed ab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Remember that you need the VBRUN100.DLL fil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To Do List several different ways.  You coul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double click on the</w:t>
        <w:tab/>
        <w:t>TODOLIST.EXE file name. I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ia Program Manager into any convenient group.  An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that the To Do List is routinely run is to install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.  This will assure that whenever Windows is started, th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edit your WIN.INI file with a text editor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the SYSEDIT.EXE function.  In the WIN.INI file loc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LOAD= and insert (Drive):(Path)\TODOLIST.EXE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utility every time that Window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To Do List is simply a matter of entering data in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ing back occasionally to check off completed tas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 describes all of the feature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NEW option of the menu simply wipes all entered informati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 user to start from a clean form.  The current system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 into the date section of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OPEN option of the menu allows the user to load in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When To Do List is first installed, a sample dat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DL is included.  This data file has several useful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SAVE option allows for routine saving of an already nam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name a data file, see the FILE - SAVE AS section be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ost useful in the everyday use of To Do List.  As your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you check off items that are complete,  rememb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.  If you exit To Do List or Windows, this will as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will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above option, FILE - SAVE, saves your data files, th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option saves your data files but allows you to assig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your data file.  These data file names must follow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nventions.  Use only letters and numbers and avoid punct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.TDL will be added to the file name if the user does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routinely use To Do List, you will most likely accumulate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data files.  These data files may or may no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 the events have passed.  If you wish to delete thes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ILE - DELETE option of the menu.  Simply select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deleted, one at a time, and double click on the fil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ELETE box.  When you are finished deleting files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ox to return to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one or several To Do Lists, you may wish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the FILE - PRINT option.  This option simply dumps the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specified in your Windows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- ABOUT option of the menu gives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programmer.  This is also the option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he To Do List.  Simply choose FILE - AB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fill in the registration form, print it out, and mail it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to the programm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- EXIT option of the menu allows the user to complet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utility and terminate any further To Do Lis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exactly the same as the CUT option in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imply highlight the text that you wish to cut an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.  The highlighted text will be deleted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 clipboard.  You may then use this text to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, either in the To Do List or in any other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like the CUT option above works the same as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o copy text among any other applications with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imply highlight the text and select this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t text from the environment clipboard to your To Do List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ere you want the text pasted to and select this it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that was present on the environment clipboard will be pas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 Do List.  The limitations to this operation are the fiel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ist.  Any pasted text that is larger that the item list field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The field sizes are 25 characters for the item lists and 1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INSER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item before another item on the list, simply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sh the new item to be and select this item from the lis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last item (if used) on the list will be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we only have room for 10 items.  If you attempt to insert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lready have 10 items listed, the 10th item will end up in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DELET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mplete tasks, you may wish to delete them from your list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your To Do List, simply place the cursor in the field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delete and select this item from the menu.  All item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d item will move up 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just one To Do List data file and keep updating it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e stays the same as the date that you entered (or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sent) when you created the list.  As you use the list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current by selecting this option.  The date that is se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of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BACK 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adjust the color of the back 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 form.  When the form appears on the screen, three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 and BLUE appear.  As the user adjusts the controls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s mixed into the form back ground color.  Whe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back ground color is reached, simply choose the save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se colors to the configuration file and all future 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Do List will use this background color.  If you wish to reve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 colors, simply choose CANCEL before leaving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lors that were present before entering this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ITEM LIS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identically to the CONFIGURE - BACK GROUND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All references to back ground color will now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of the To Do List where the user ent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CHECK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identically to the CONFIGURE - BACK GROUND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All references to back ground color will now appl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oxes that you select on or off as task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 DEFAUL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user to specify a default data file to be loa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o Do List is run.  The user can choose three option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the defaul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NE"</w:t>
        <w:tab/>
        <w:tab/>
        <w:t>Choosing this option will load the To Do List with n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the current computer system date in the dat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DATE"</w:t>
        <w:tab/>
        <w:t>Choosing this option will cause To Do List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ile with the file name MMDDYY.TDL where the MMDD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d by the date from the current computer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on August 6,  1991 the data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0691.TDL.  If this file does not exist, then the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un just like choosing the "NONE"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CIFY FILE"</w:t>
        <w:tab/>
        <w:t>Choosing this option will also highlight the Filen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efault data file form.  This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a valid DOS filename for a data file to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again by the default data file option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ata file name that has already been created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  This file, if it exists,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ed when the To Do List is run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, then the To Do List will run just lik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ONE"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List version 1.0 is a copyright product of David A. Schoeff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wonago, WI.  Visual Basic version 1.0, Windows 3.0 and VBRUN100.D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marked and copyrighted products of the Microsoft Corp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shington.  No warranties, expressed or implied, are ex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 or any side effects of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